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er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01.2016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Об утверждении Порядка уведомления работодателя (представителя работодателя)  муниципальными служащими администрации ЗАТО Первомайский о фактах обращения в целях склонения к совершению коррупционных правонарушений</w:t>
      </w:r>
    </w:p>
    <w:p>
      <w:pPr>
        <w:pStyle w:val="3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в редакции распоряжения администрации ЗАТО Первомайский от 23.03.2020 №113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Федерального закона от 06.10.2004 «131-ФЗ «Об общих принципах организации местного самоуправления в Российской Федерации», части 5 статьи 9 Федерального закона от 25.12.2008 №273-ФЗ «О противодействии коррупции», Устава ЗАТО Первомайский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1. Утвердить Порядок уведомления работодателя (представителя работодателя) муниципальными служащими администрации ЗАТО Первомайский о фактах обращения в целях склонения к совершению коррупционных правонарушений. Прилагае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ведующему отделом управления делами администрации ЗАТО Первомайский ознакомить муниципальных служащих администрации ЗАТО Первомайский с данным распоряжением под роспись.</w:t>
      </w:r>
    </w:p>
    <w:p>
      <w:pPr>
        <w:pStyle w:val="31"/>
        <w:rPr/>
      </w:pPr>
      <w:r>
        <w:rPr>
          <w:b w:val="false"/>
          <w:i/>
          <w:sz w:val="20"/>
          <w:szCs w:val="20"/>
        </w:rPr>
        <w:t>(пункт 2 в редакции распоряжения администрации ЗАТО Первомайский от 23.03.2020 №113)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аспоряжения возложить на заведующего отделом управления делами администрации ЗАТО Первомайский.</w:t>
      </w:r>
    </w:p>
    <w:p>
      <w:pPr>
        <w:pStyle w:val="31"/>
        <w:rPr/>
      </w:pPr>
      <w:r>
        <w:rPr>
          <w:sz w:val="28"/>
          <w:szCs w:val="28"/>
        </w:rPr>
        <w:tab/>
      </w:r>
      <w:r>
        <w:rPr>
          <w:b w:val="false"/>
          <w:i/>
          <w:sz w:val="20"/>
          <w:szCs w:val="20"/>
        </w:rPr>
        <w:t>(пункт 3 в редакции распоряжения администрации ЗАТО Первомайский от 23.03.2020 №113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Первомай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овской области</w:t>
        <w:tab/>
        <w:tab/>
        <w:t xml:space="preserve">                                        Ю.П. Федотов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right="142"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ind w:right="142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поряжением администрац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ТО Первомайский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ировской област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13.01.2016 № 08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right="142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autoSpaceDE w:val="false"/>
        <w:ind w:left="4678" w:righ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уведомления работодателя (представителя работодателя) муниципальными служащими администрации ЗАТО Первомайский о фактах обращения в целях склонения к совершению коррупционных правонарушений</w:t>
      </w:r>
    </w:p>
    <w:p>
      <w:pPr>
        <w:pStyle w:val="3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в редакции распоряжения администрации ЗАТО Первомайский от 23.03.2020 №113)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Порядок уведомления работодателя (представителя работодателя) муниципальными служащими администрации ЗАТО Первомайский о фактах обращения в целях склонения к совершению коррупционных правонарушений (далее – Порядок и муниципальные служащие соответственно) устанавлива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1. процедуру и сроки уведомления работодателя (представителя работодателя) муниципальными служащими о фактах обращения к ним каких-либо лиц в целях склонения к совершению коррупционных правонарушений (далее – Уведомление). Для целей настоящего Порядка под работодателем (представителем работодателя) понимается глава администрации ЗАТО Первомайск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2. перечень сведений, содержащихся в Уведомл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3. порядок регистрации Уведом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4. организацию проверки сведений, содержащихся в Уведомлени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бязанность муниципального служащего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.1. Муниципальный служащий обязан письменно уведомить работод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.2. В случае нахождения муниципального служащего в командировке, в отпуске, вне места прохождения службы он обязан письменно уведомить руководителя с момента прибытия к месту прохождения служб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роки Уведом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1. При обращении в целях склонения к совершению коррупционных правонарушений в рабочее время Уведомление производится незамедлительно в течение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2. При обращении в целях склонения к совершению коррупционных правонарушений во вне рабочего времени Уведомление производится незамедлительно в течение перв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3. При обращении в целях склонения к совершению коррупционных правонарушений при нахождении в командировке, отпуске, вне ЗАТО Первомайский Уведомление производится незамедлительно по прибытию в ЗАТО Первомайский в течение первого рабочего дн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Форма уведомления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домление </w:t>
      </w:r>
      <w:r>
        <w:rPr>
          <w:bCs/>
          <w:sz w:val="28"/>
          <w:szCs w:val="28"/>
          <w:lang w:val="ru-RU"/>
        </w:rPr>
        <w:t xml:space="preserve">направляется письменно на имя главы администрации ЗАТО Первомайский по форме согласно </w:t>
      </w:r>
      <w:hyperlink r:id="rId3">
        <w:r>
          <w:rPr>
            <w:rStyle w:val="InternetLink"/>
            <w:bCs/>
            <w:sz w:val="28"/>
            <w:szCs w:val="28"/>
            <w:lang w:val="ru-RU"/>
          </w:rPr>
          <w:t>Приложения 1</w:t>
        </w:r>
      </w:hyperlink>
      <w:r>
        <w:rPr>
          <w:bCs/>
          <w:sz w:val="28"/>
          <w:szCs w:val="28"/>
          <w:lang w:val="ru-RU"/>
        </w:rPr>
        <w:t xml:space="preserve"> к Порядку путем передачи его заведующему отделом управления делами ЗАТО Первомайский.</w:t>
      </w:r>
    </w:p>
    <w:p>
      <w:pPr>
        <w:pStyle w:val="31"/>
        <w:rPr/>
      </w:pPr>
      <w:r>
        <w:rPr>
          <w:b w:val="false"/>
          <w:i/>
          <w:sz w:val="20"/>
          <w:szCs w:val="20"/>
        </w:rPr>
        <w:t>(пункт 4 в редакции распоряжения администрации ЗАТО Первомайский от 23.03.2020 №113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Перечень сведений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ведомление должно быть подписано работником лично с указанием даты его составления и с указание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5.1. фамилии, имени, отчества, должности муниципального служащего, который направляет Уведомл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 xml:space="preserve">5.2. </w:t>
      </w:r>
      <w:r>
        <w:rPr>
          <w:sz w:val="28"/>
          <w:szCs w:val="28"/>
          <w:lang w:val="ru-RU"/>
        </w:rPr>
        <w:t>описание обстоятельств обращения к муниципальному служащему в целях склонения его к совершению коррупционных правонарушений (дата, место, время, другие условия, в том числе круг лиц, которым известно о склонении к совершению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5.3. подробные сведения о коррупционных правонарушениях, которые должен был бы совершить муниципальный служащий по просьбе обратившихся лиц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5.4.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5.5. способ и обстоятельства склонения к коррупционному правонарушению (подкуп, угроза, обман и т.д.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5.6. информация об отказе (согласии) принять предложение лица о совершении коррупционного правонарушения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5.7. информация о дополнительных имеющихся по факту склонения к совершению коррупционного правонарушения докумен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Регистрация Уведомлен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 xml:space="preserve">6.1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ЗАТО Первомайский. Структура журнала приведена в </w:t>
      </w:r>
      <w:hyperlink r:id="rId4">
        <w:r>
          <w:rPr>
            <w:rStyle w:val="InternetLink"/>
            <w:bCs/>
            <w:sz w:val="28"/>
            <w:szCs w:val="28"/>
            <w:lang w:val="ru-RU"/>
          </w:rPr>
          <w:t>Приложении 2 к Порядку</w:t>
        </w:r>
      </w:hyperlink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2. Ведение журнала возлагается на</w:t>
      </w:r>
      <w:r>
        <w:rPr>
          <w:sz w:val="28"/>
          <w:szCs w:val="28"/>
          <w:lang w:val="ru-RU"/>
        </w:rPr>
        <w:t xml:space="preserve"> заведующего отделом управления делами администрации ЗАТО Первомайский</w:t>
      </w:r>
      <w:r>
        <w:rPr>
          <w:bCs/>
          <w:sz w:val="28"/>
          <w:szCs w:val="28"/>
          <w:lang w:val="ru-RU"/>
        </w:rPr>
        <w:t>.</w:t>
      </w:r>
    </w:p>
    <w:p>
      <w:pPr>
        <w:pStyle w:val="31"/>
        <w:jc w:val="left"/>
        <w:rPr/>
      </w:pPr>
      <w:r>
        <w:rPr>
          <w:b w:val="false"/>
          <w:i/>
          <w:sz w:val="20"/>
          <w:szCs w:val="20"/>
        </w:rPr>
        <w:t>(подпункт 6.2 пункта 6 в редакции распоряжения администрации ЗАТО Первомайский от 23.03.2020 №113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3. Заведующий отделом управления делами администрации ЗАТО Первомайский при регистрации в журнале Уведомления, обязан заполнить талон-уведомление с указанием данных о лице, принявшем Уведомление, дате и времени его принятия.</w:t>
      </w:r>
    </w:p>
    <w:p>
      <w:pPr>
        <w:pStyle w:val="31"/>
        <w:jc w:val="left"/>
        <w:rPr/>
      </w:pPr>
      <w:r>
        <w:rPr>
          <w:b w:val="false"/>
          <w:i/>
          <w:sz w:val="20"/>
          <w:szCs w:val="20"/>
        </w:rPr>
        <w:t>(подпункт 6.3 пункта 6 в редакции распоряжения администрации ЗАТО Первомайский от 23.03.2020 №113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 xml:space="preserve">6.4. 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bCs/>
            <w:sz w:val="28"/>
            <w:szCs w:val="28"/>
            <w:lang w:val="ru-RU"/>
          </w:rPr>
          <w:t>(Приложение 3 к Порядку)</w:t>
        </w:r>
      </w:hyperlink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5. После заполнения корешок талона-уведомления остается у заведующего управления делами администрации ЗАТО Первомайский, а талон-уведомление вручается под роспись муниципальному служащему, направившему Уведомление.</w:t>
      </w:r>
    </w:p>
    <w:p>
      <w:pPr>
        <w:pStyle w:val="31"/>
        <w:jc w:val="both"/>
        <w:rPr/>
      </w:pPr>
      <w:r>
        <w:rPr>
          <w:b w:val="false"/>
          <w:i/>
          <w:sz w:val="20"/>
          <w:szCs w:val="20"/>
        </w:rPr>
        <w:t>(подпункт 6.2 пункта 6 в редакции распоряжения администрации ЗАТО Первомайский от 23.03.2020 №113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6.6. 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  <w:lang w:val="ru-RU"/>
        </w:rPr>
        <w:t>7. Проверка сведений, изложенных в Уведомлен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1. Организация проверки сведений, изложенных в Уведомлении, осуществляется муниципальным служащим администрации ЗАТО Первомайский по поручению главы администрации ЗАТО Первомайский путе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1.1. получения от муниципального служащего пояснения по сведениям, изложенным в Уведомлении, с целью уточнения фактических обстоятельств склонения и круга лиц, принимающих участие в склонении к совершению коррупционного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1.2. получения и изучения дополнительных имеющихся по факту склонения к совершению коррупционного правонаруш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1.3. обобщения и анализа получе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1.4. направления от имени главы администрации ЗАТО Первомайский в течении 3-х рабочих дней информации, изложенной в Уведомлении, в Кировскую прокуратуру по надзору за исполнением законов на особо режимных объектах, межмуниципальный отдел МВД России по ЗАТО Первомайский и отдел ФСБ России в/ч 34134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1.5. оказание содействия правоохранительным органам при проведении проверки по фактам, изложенным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2. Информация, полученная в ходе проверки сведений, изложенных в Уведомлении, результаты проверки доводятся до сведения главы администрации ЗАТО Первомайск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3. Муниципальным служащим, осуществляющим проверку сведений, изложенных в Уведомлении, в 10-ти дневный срок с момента регистрации Уведомления составляется мотивированное заключение, которое утверждается главой администрации ЗАТО Первомайск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val="ru-RU"/>
        </w:rPr>
        <w:t>7.4. Результаты проверки сведений, содержащихся в Уведомлении, используются органами местного самоуправления ЗАТО Первомайский в работе по устранению причин и условий, способствующих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О Первомай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ировской области</w:t>
        <w:tab/>
        <w:tab/>
        <w:t xml:space="preserve">                                        Ю.П. Федо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autoSpaceDE w:val="false"/>
        <w:ind w:left="4680" w:hanging="0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autoSpaceDE w:val="false"/>
        <w:ind w:left="4680" w:hanging="0"/>
        <w:rPr>
          <w:lang w:val="ru-RU"/>
        </w:rPr>
      </w:pPr>
      <w:r>
        <w:rPr>
          <w:lang w:val="ru-RU"/>
        </w:rPr>
        <w:t>к Порядку уведомления работодателя (представителя работодателя) муниципальными служащими администрации ЗАТО Первомайский о фактах обращения в целях склонения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both"/>
        <w:outlineLvl w:val="2"/>
        <w:rPr/>
      </w:pPr>
      <w:r>
        <w:rPr>
          <w:sz w:val="24"/>
          <w:szCs w:val="24"/>
          <w:lang w:val="ru-RU"/>
        </w:rPr>
        <w:t xml:space="preserve">Главе администрации 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both"/>
        <w:outlineLvl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О Первомайский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outlineLvl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ровской области</w:t>
      </w:r>
    </w:p>
    <w:p>
      <w:pPr>
        <w:pStyle w:val="Normal"/>
        <w:autoSpaceDE w:val="false"/>
        <w:ind w:left="46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_______________________________</w:t>
      </w:r>
    </w:p>
    <w:p>
      <w:pPr>
        <w:pStyle w:val="Normal"/>
        <w:autoSpaceDE w:val="false"/>
        <w:spacing w:lineRule="exact" w:line="240"/>
        <w:ind w:left="4680" w:hanging="0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vertAlign w:val="superscript"/>
          <w:lang w:val="ru-RU"/>
        </w:rPr>
        <w:t xml:space="preserve">(Ф.И.О., должность муниципального служащего, </w:t>
      </w:r>
    </w:p>
    <w:p>
      <w:pPr>
        <w:pStyle w:val="Normal"/>
        <w:autoSpaceDE w:val="false"/>
        <w:spacing w:lineRule="exact" w:line="240"/>
        <w:ind w:left="4680" w:hanging="0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p>
      <w:pPr>
        <w:pStyle w:val="Normal"/>
        <w:autoSpaceDE w:val="false"/>
        <w:spacing w:lineRule="exact" w:line="240"/>
        <w:ind w:left="4680" w:hanging="0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бщаю, что: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vertAlign w:val="superscript"/>
          <w:lang w:val="ru-RU"/>
        </w:rPr>
        <w:t>(описание обстоятельств, при которых стало известно о случая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vertAlign w:val="superscript"/>
          <w:lang w:val="ru-RU"/>
        </w:rPr>
        <w:t>обращения к муниципальному служащему в связи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>с исполнением им служебных обязанностей каких-либо лиц в целях склонения его к совершению коррупционных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>правонарушений его к совершению коррупционных правонарушений (дата, место, время, другие условия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vertAlign w:val="superscript"/>
          <w:lang w:val="ru-RU"/>
        </w:rPr>
        <w:t>в том числе круг лиц, которым известно о склонении к совершению правонарушения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vertAlign w:val="superscript"/>
          <w:lang w:val="ru-RU"/>
        </w:rPr>
        <w:t xml:space="preserve">(подробные сведения о коррупционных правонарушениях, которые должен был бы совершить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  <w:r>
        <w:rPr>
          <w:sz w:val="24"/>
          <w:szCs w:val="24"/>
          <w:vertAlign w:val="superscript"/>
          <w:lang w:val="ru-RU"/>
        </w:rPr>
        <w:t>муниципальный служащий по просьбе обратившихся лиц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>(все известные сведения о физическом (юридическом) лице, склоняющем к коррупционному правонарушению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__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vertAlign w:val="superscript"/>
          <w:lang w:val="ru-RU"/>
        </w:rPr>
        <w:t>(способ и обстоятельства склонения к коррупционному правонарушению (подкуп, угроза, обман и т.д.),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>а также информация об отказе (согласии) принять предложение лица о совершении коррупционного правонарушения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.</w:t>
      </w:r>
    </w:p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</w:t>
      </w:r>
      <w:r>
        <w:rPr>
          <w:sz w:val="26"/>
          <w:szCs w:val="26"/>
          <w:lang w:val="ru-RU"/>
        </w:rPr>
        <w:t>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765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76" w:before="0" w:after="200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vertAlign w:val="superscript"/>
          <w:lang w:val="ru-RU"/>
        </w:rPr>
        <w:t>(дата, подпись, инициалы и фамилия)</w:t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613"/>
      </w:tblGrid>
      <w:tr>
        <w:trPr/>
        <w:tc>
          <w:tcPr>
            <w:tcW w:w="10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ложение 2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 Порядку уведомления работодателя (представителя работодателя) муниципальными служащими администрации ЗАТО Первомайский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autoSpaceDE w:val="false"/>
        <w:ind w:firstLine="12240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гистрации уведомлений о фактах обращения в целях скло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служащего к совершению коррупционных правонару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3" w:hanging="36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омер, дата</w:t>
            </w:r>
          </w:p>
          <w:p>
            <w:pPr>
              <w:pStyle w:val="Normal"/>
              <w:autoSpaceDE w:val="false"/>
              <w:ind w:left="363" w:hanging="363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ведомле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ведения о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Ф.И.О.  лица,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кумент, удостоверяющий личность (паспорт гражданина Российской Федерации, служебное  удостоверен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к Порядку уведомления работодателя (представителя работодателя) муниципальными служащими администрации ЗАТО Первомайский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ТАЛОН-КОРЕШОК            │         ТАЛОН-УВЕДОМЛЕНИЕ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__________            │            № __________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Уведомление принято от ___________│  Уведомление принято от 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(Ф.И.О. муниципального служащего) │  (Ф.И.О. муниципального служащего)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раткое содержание уведомления ___│  Краткое содержание уведомления 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Уведомление принято: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(подпись и должность лица,     │(Ф.И.О., должность лица, принявшего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принявшего уведомление)       │           уведомление)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__" _______________ 200_ г.    │         (номер по Журналу)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__" _______________ 200_ г.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cs="Courier New" w:ascii="Courier New" w:hAnsi="Courier New"/>
          <w:lang w:val="ru-RU"/>
        </w:rPr>
        <w:t>____________________________________│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(подпись лица, получившего талон-  │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уведомление)            │ (подпись муниципального служащего,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принявшего уведомление)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"__" _______________ 200_ г.    │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ourier New" w:hAnsi="Courier New" w:cs="Courier New"/>
          <w:sz w:val="28"/>
          <w:szCs w:val="24"/>
          <w:lang w:val="ru-RU"/>
        </w:rPr>
      </w:pPr>
      <w:r>
        <w:rPr>
          <w:rFonts w:cs="Courier New" w:ascii="Courier New" w:hAnsi="Courier New"/>
          <w:sz w:val="28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8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sz w:val="24"/>
    </w:rPr>
  </w:style>
  <w:style w:type="character" w:styleId="4">
    <w:name w:val=" Знак Знак4"/>
    <w:qFormat/>
    <w:rPr>
      <w:rFonts w:eastAsia="Times New Roman"/>
      <w:b w:val="false"/>
      <w:lang w:val="en-US"/>
    </w:rPr>
  </w:style>
  <w:style w:type="character" w:styleId="3">
    <w:name w:val=" Знак Знак3"/>
    <w:qFormat/>
    <w:rPr>
      <w:rFonts w:eastAsia="Times New Roman"/>
      <w:b w:val="false"/>
      <w:lang w:val="en-US"/>
    </w:rPr>
  </w:style>
  <w:style w:type="character" w:styleId="2">
    <w:name w:val=" Знак Знак2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1">
    <w:name w:val=" Знак Знак1"/>
    <w:qFormat/>
    <w:rPr>
      <w:rFonts w:eastAsia="Times New Roman"/>
      <w:b w:val="false"/>
      <w:sz w:val="24"/>
      <w:szCs w:val="24"/>
    </w:rPr>
  </w:style>
  <w:style w:type="character" w:styleId="Style14">
    <w:name w:val=" Знак Знак"/>
    <w:qFormat/>
    <w:rPr>
      <w:rFonts w:eastAsia="Times New Roman"/>
      <w:b w:val="false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6"/>
      <w:lang w:val="ru-RU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bCs/>
      <w:sz w:val="26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C8DAF1D6C4733C30E059DE2C5ECDC68AA950313542B001377D8A5901F055007C9C2ADAFAE3C56Ed6jDL" TargetMode="External"/><Relationship Id="rId4" Type="http://schemas.openxmlformats.org/officeDocument/2006/relationships/hyperlink" Target="consultantplus://offline/ref=97C8DAF1D6C4733C30E059DE2C5ECDC68AA950313542B001377D8A5901F055007C9C2ADAFAE3C56Fd6jA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49:00Z</dcterms:created>
  <dc:creator>Sektor UD</dc:creator>
  <dc:description/>
  <cp:keywords/>
  <dc:language>en-US</dc:language>
  <cp:lastModifiedBy>Ольга</cp:lastModifiedBy>
  <cp:lastPrinted>2020-04-01T16:18:00Z</cp:lastPrinted>
  <dcterms:modified xsi:type="dcterms:W3CDTF">2020-04-01T12:22:00Z</dcterms:modified>
  <cp:revision>3</cp:revision>
  <dc:subject/>
  <dc:title> </dc:title>
</cp:coreProperties>
</file>