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.12.2017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пределении должностных лиц, ответственных за работу по профилактике коррупционных и иных правонарушений в администрации ЗАТО Первомайский Кировской области</w:t>
      </w:r>
    </w:p>
    <w:p>
      <w:pPr>
        <w:pStyle w:val="Normal"/>
        <w:ind w:firstLine="708"/>
        <w:jc w:val="center"/>
        <w:rPr>
          <w:i/>
          <w:i/>
          <w:lang w:val="ru-RU"/>
        </w:rPr>
      </w:pPr>
      <w:r>
        <w:rPr>
          <w:i/>
          <w:lang w:val="ru-RU"/>
        </w:rPr>
        <w:t>(в редакции распоряжения администрации ЗАТО Первомайский от 23.03.2020 №111)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уководствуясь статьей 13.3 Федерального закона от 25 декабря 2008 года №273 – ФЗ «О противодействии коррупции», Указом Президента Российской Федерации от 19.09.2017 №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в целях совершенствования работы по профилактике коррупционных и иных правонарушений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Определить должностных лиц, ответственных за работу по профилактике коррупционных и иных правонарушений в администрации ЗАТО Первомайский, - заведующего организационно-правовым отделом администрации ЗАТО Первомайский, заведующего отделом управления делами администрации ЗАТО Первомайский, заведующего юридическим отделом администрации ЗАТО Первомайский.</w:t>
      </w:r>
    </w:p>
    <w:p>
      <w:pPr>
        <w:pStyle w:val="Normal"/>
        <w:ind w:firstLine="708"/>
        <w:jc w:val="center"/>
        <w:rPr/>
      </w:pPr>
      <w:r>
        <w:rPr>
          <w:i/>
          <w:lang w:val="ru-RU"/>
        </w:rPr>
        <w:t>(пункт 1 в редакции распоряжения администрации ЗАТО Первомайский от 23.03.2020 №11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Возложить на должностных лиц, указанных в пункте 1 распоряжения, следующие функции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. Обеспечение соблюдения муниципальными служащими ЗАТО Первомайский (далее – муниципальными служащими)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№ 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2. Принятие мер по выявлению и устранению причин и условий, способствующих возникновению конфликта интересов на муниципальной служб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3. 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служащих, утвержденных постановлением администрации ЗАТО Первомайский от 11.03.2011 №15 «Об утверждении Кодекса этики и служебного поведения муниципальных служащих администрации ЗАТО Первомайский», а также с уведомлением представителя нанимателя (работодателя), органов прокуратуры Кировской област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4. Обеспечение реализации муниципальными служащими обязанности уведомлять представителя нанимателя (работодателя), органы прокуратуры Кировской области, иные государственные органы обо всех случаях обращения к ним каких – либо лиц в целях склонения их к совершению коррупционных правонарушен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5. Организация правового просвещения муниципальных служащих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6. Проведение служебных проверо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7. Осуществление проверки достоверности и полноты сведений о доходах, об имуществе и обязательствах имущественного характера представляемых гражданами, претендующими на замещение должностей муниципальной службы администрации ЗАТО Первомайский, и муниципальными служащими, а также сведений (в части, касающейся профилактики коррупционных правонарушений), представляемых гражданами, претендующими на замещение должностей муниципальной службы администрации ЗАТО Первомайский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8. Подготовка указанными должностными лицами в соответствии с их компетенцией проектов нормативных правовых актов о противодействии коррупц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9. Взаимодействие с правоохранительными органами в установленной сфере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0. Анализ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ЗАТО Первомайский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я установленных для них запретов, ограничений и обязанностей, сведений о соблюдении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 – правового договора в случаях, предусмотренных федеральными законами.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изучение полученной от территориальных органов, федеральных государственных органов, органов прокуратуры Кировской области, органов исполнительной власти Кировской области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, или иную охраняемую законом тайну), изучение представленных гражданами или муниципальными служащими сведений, иной полученной информации.</w:t>
      </w:r>
    </w:p>
    <w:p>
      <w:pPr>
        <w:pStyle w:val="Normal"/>
        <w:ind w:firstLine="708"/>
        <w:jc w:val="center"/>
        <w:rPr/>
      </w:pPr>
      <w:r>
        <w:rPr>
          <w:i/>
          <w:lang w:val="ru-RU"/>
        </w:rPr>
        <w:t>(подпункт 2.10 пункта 2 в редакции распоряжения администрации ЗАТО Первомайский от 23.03.2020 №111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1. Осуществление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 – правового договора в случаях, предусмотренных федеральными закона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Признать утратившим силу распоряжение администрации ЗАТО Первомайский от 03.08.2017 №405 «Об назначении должностных лиц, ответственных за работу по профилактике коррупционных и иных правонарушений в администрации ЗАТО Первомайский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 Контроль за исполнением данного распоряжения возложить на заведующего организационно-правовым отделом администрации ЗАТО Первомайский.</w:t>
      </w:r>
    </w:p>
    <w:p>
      <w:pPr>
        <w:pStyle w:val="Normal"/>
        <w:ind w:firstLine="708"/>
        <w:jc w:val="center"/>
        <w:rPr/>
      </w:pPr>
      <w:r>
        <w:rPr>
          <w:i/>
          <w:lang w:val="ru-RU"/>
        </w:rPr>
        <w:t>(пункт 2 в редакции распоряжения администрации ЗАТО Первомайский от 23.03.2020 №11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Глава ЗАТО Первомайский</w:t>
        <w:tab/>
        <w:tab/>
        <w:t xml:space="preserve"> О.А. Казанц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sz w:val="24"/>
    </w:rPr>
  </w:style>
  <w:style w:type="character" w:styleId="5">
    <w:name w:val=" Знак Знак5"/>
    <w:qFormat/>
    <w:rPr>
      <w:rFonts w:eastAsia="Times New Roman"/>
      <w:b w:val="false"/>
      <w:lang w:val="en-US"/>
    </w:rPr>
  </w:style>
  <w:style w:type="character" w:styleId="4">
    <w:name w:val=" Знак Знак4"/>
    <w:qFormat/>
    <w:rPr>
      <w:rFonts w:eastAsia="Times New Roman"/>
      <w:b w:val="false"/>
      <w:lang w:val="en-US"/>
    </w:rPr>
  </w:style>
  <w:style w:type="character" w:styleId="3">
    <w:name w:val=" Знак Знак3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2">
    <w:name w:val=" Знак Знак2"/>
    <w:qFormat/>
    <w:rPr>
      <w:rFonts w:eastAsia="Times New Roman"/>
      <w:b w:val="false"/>
      <w:sz w:val="24"/>
      <w:szCs w:val="24"/>
    </w:rPr>
  </w:style>
  <w:style w:type="character" w:styleId="1">
    <w:name w:val=" Знак Знак1"/>
    <w:qFormat/>
    <w:rPr>
      <w:rFonts w:eastAsia="Times New Roman"/>
      <w:b w:val="false"/>
      <w:lang w:val="en-US"/>
    </w:rPr>
  </w:style>
  <w:style w:type="character" w:styleId="Style14">
    <w:name w:val=" Знак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6"/>
      <w:lang w:val="ru-RU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bCs/>
      <w:sz w:val="26"/>
      <w:szCs w:val="24"/>
      <w:lang w:val="ru-RU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09:00Z</dcterms:created>
  <dc:creator>Sektor UD</dc:creator>
  <dc:description/>
  <cp:keywords/>
  <dc:language>en-US</dc:language>
  <cp:lastModifiedBy>Ольга</cp:lastModifiedBy>
  <cp:lastPrinted>2020-04-01T15:50:00Z</cp:lastPrinted>
  <dcterms:modified xsi:type="dcterms:W3CDTF">2022-12-05T12:42:00Z</dcterms:modified>
  <cp:revision>4</cp:revision>
  <dc:subject/>
  <dc:title> </dc:title>
</cp:coreProperties>
</file>