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ЗАКРЫТОГО АДМИНИСТРАТИВНО-ТЕРРИТОРИАЛЬНОГО ОБРАЗОВАНИЯ ПЕРВОМАЙСКИЙ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КИРОВСКОЙ ОБЛАСТИ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ind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ind w:left="85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Первомайский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ind w:left="85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ссмотрения уведомлений руководителей муниципальных казённых учреждений ЗАТО Первомайский о возникновении </w:t>
      </w:r>
      <w:r>
        <w:rPr>
          <w:b/>
          <w:sz w:val="28"/>
        </w:rPr>
        <w:t>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Уставом ЗАТО Первомайский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тановить, что рассмотрение уведомлений руководителей муниципальных казённых учреждений ЗАТО </w:t>
      </w:r>
      <w:r>
        <w:rPr>
          <w:sz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Уведомления руководителей) осуществляется Комиссией администрации ЗАТО Первомайский по соблюдению требований к служебному поведению муниципальных служащих и урегулированию конфликтов интересов (далее – Комисс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 Рассмотрения Уведомления руководителей осуществляется Комиссией в соответствии с постановлением администрации ЗАТО Первомайский от 17.01.2023 №01 «Об утверждении Положения о комиссии администрации ЗАТО Первомайский по соблюдению требований к служебному поведению муниципальных служащих и урегулированию конфликтов интерес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 Контроль за исполнением настоящего распоряжения возложить на председателя Комиссией администрации ЗАТО Первомайский по соблюдению требований к служебному поведению муниципальных служащих и урегулированию конфликтов интере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распоряжение вступает в силу с момента принятия.</w:t>
      </w:r>
    </w:p>
    <w:p>
      <w:pPr>
        <w:pStyle w:val="Style17"/>
        <w:tabs>
          <w:tab w:val="clear" w:pos="708"/>
          <w:tab w:val="left" w:pos="6840" w:leader="none"/>
        </w:tabs>
        <w:spacing w:lineRule="auto" w:line="36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</w:tabs>
        <w:spacing w:lineRule="auto" w:line="36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Первомайский</w:t>
        <w:tab/>
        <w:tab/>
        <w:t>О.А. Каза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рганизационно-прав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Первомайский</w:t>
        <w:tab/>
        <w:tab/>
        <w:tab/>
        <w:tab/>
        <w:t>Н.Б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Первомайский </w:t>
        <w:tab/>
        <w:tab/>
        <w:tab/>
        <w:tab/>
        <w:t>И.Н. Ма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Старший инспектор по делопроизводству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тдела управления делами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администрации ЗАТО Первомайский </w:t>
        <w:tab/>
        <w:tab/>
        <w:tab/>
        <w:tab/>
        <w:t>А.Л. Осипо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i/>
          <w:iCs/>
          <w:sz w:val="20"/>
          <w:lang w:eastAsia="en-US"/>
        </w:rPr>
        <w:t>Разослать: прокуратура, Тарасова Л.В., орг. отдел, ОУМИ, Управление образования и культуры. Фин. отдел. МКУ КФРН, МКУ СОШ, МКУ ДО ДШИ, МКУ Благоустройство, д/с Теремок, д/с Улыбка. д/с Золотые зёрныш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widowControl w:val="false"/>
      <w:autoSpaceDE w:val="false"/>
      <w:jc w:val="center"/>
    </w:pPr>
    <w:rPr>
      <w:szCs w:val="24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0:00Z</dcterms:created>
  <dc:creator>Ольга</dc:creator>
  <dc:description/>
  <cp:keywords/>
  <dc:language>en-US</dc:language>
  <cp:lastModifiedBy>1</cp:lastModifiedBy>
  <cp:lastPrinted>2023-11-29T16:22:00Z</cp:lastPrinted>
  <dcterms:modified xsi:type="dcterms:W3CDTF">2023-11-30T14:29:00Z</dcterms:modified>
  <cp:revision>22</cp:revision>
  <dc:subject/>
  <dc:title> </dc:title>
</cp:coreProperties>
</file>