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к решению Собрания депутатов 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>ЗАТО Первомайский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 утверждении  бюджета 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ЗАТО Первомайский на 2023 год </w:t>
      </w:r>
    </w:p>
    <w:p>
      <w:pPr>
        <w:pStyle w:val="TextBodyIndent"/>
        <w:ind w:left="4248" w:firstLine="708"/>
        <w:rPr/>
      </w:pPr>
      <w:r>
        <w:rPr>
          <w:sz w:val="24"/>
        </w:rPr>
        <w:t>и на плановый период 2024 и 2025  годов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ПЕРВОМАЙСКИЙ НА 2023 ГОД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430"/>
        <w:gridCol w:w="2160"/>
      </w:tblGrid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  <w:br/>
              <w:t xml:space="preserve">заимствован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3  году </w:t>
              <w:br/>
              <w:t xml:space="preserve">(тыс. руб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  <w:br/>
              <w:t xml:space="preserve">основной суммы </w:t>
              <w:br/>
              <w:t>долга    в  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у (тыс. 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валюте Российской Федерации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Ф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0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10:00Z</dcterms:created>
  <dc:creator>user1</dc:creator>
  <dc:description/>
  <cp:keywords/>
  <dc:language>en-US</dc:language>
  <cp:lastModifiedBy>1</cp:lastModifiedBy>
  <cp:lastPrinted>2021-11-16T11:47:00Z</cp:lastPrinted>
  <dcterms:modified xsi:type="dcterms:W3CDTF">2022-12-14T14:53:00Z</dcterms:modified>
  <cp:revision>27</cp:revision>
  <dc:subject/>
  <dc:title>Приложение  № 21</dc:title>
</cp:coreProperties>
</file>