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ru-RU" w:eastAsia="en-US"/>
        </w:rPr>
        <w:tab/>
      </w:r>
      <w:r>
        <w:rPr>
          <w:lang w:val="ru-RU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ab/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ab/>
        <w:tab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1753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pacing w:before="360" w:after="36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362" w:hRule="exact"/>
        </w:trPr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7.07.2022</w:t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snapToGrid w:val="false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765" w:leader="none"/>
              </w:tabs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6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гт. Первомайский </w:t>
            </w:r>
          </w:p>
        </w:tc>
      </w:tr>
    </w:tbl>
    <w:p>
      <w:pPr>
        <w:pStyle w:val="Normal"/>
        <w:ind w:left="2695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об исполнении бюджета ЗАТО Первомайск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ункта 5 статьи 264.2 Бюджетного кодекса Российской Федерации и в соответствии с пунктом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Положения о бюджетном процессе в ЗАТО Первомайский, утверждённого решением Собрания депутатов ЗАТО Первомайский от </w:t>
      </w:r>
      <w:r>
        <w:rPr>
          <w:sz w:val="28"/>
          <w:szCs w:val="28"/>
          <w:lang w:val="ru-RU"/>
        </w:rPr>
        <w:t>21.1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 администрация ЗАТО Первомайский Кировской области ПОСТАНОВЛЯЕТ: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ЗАТО Первомайский за 1 полугодие 2022 года по доходам  в сумме 140 121,22 тыс. рублей и расходам в сумме 136499,31 тыс. рублей, профицит бюджета  в сумме 3621,91 тыс. рублей. Прилаг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Организационно-правовому отделу администрации ЗАТО Первомайский опубликовать настоящее постановление установленным порядком. 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тору экономики администрации ЗАТО Первомайский разместить настоящее постановление на официальном сайте ЗАТО Первомайский в сети Интернет в разделе «Бюджет. Использование бюджетных средств».</w:t>
      </w:r>
    </w:p>
    <w:p>
      <w:pPr>
        <w:pStyle w:val="ConsPlusTitle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Первомайский</w:t>
        <w:tab/>
        <w:tab/>
        <w:tab/>
        <w:tab/>
        <w:tab/>
        <w:tab/>
        <w:t xml:space="preserve">     О.А.Казанце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Н.М.Копос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заведующего юридическим отделом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>Э.В.Березин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инспектор по делопроизводству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управления делами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Первомайский</w:t>
        <w:tab/>
        <w:tab/>
        <w:tab/>
        <w:tab/>
        <w:t xml:space="preserve">   Ю.А.Гузаирова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прокуратуру, финансовый отдел, сектор экономики, организационно-правовой отдел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529" w:firstLine="425"/>
        <w:rPr>
          <w:lang w:val="ru-RU"/>
        </w:rPr>
      </w:pPr>
      <w:r>
        <w:rPr>
          <w:lang w:val="ru-RU"/>
        </w:rPr>
        <w:t>постановлением администрации</w:t>
      </w:r>
    </w:p>
    <w:p>
      <w:pPr>
        <w:pStyle w:val="Normal"/>
        <w:ind w:left="5670" w:firstLine="284"/>
        <w:rPr>
          <w:lang w:val="ru-RU"/>
        </w:rPr>
      </w:pPr>
      <w:r>
        <w:rPr>
          <w:lang w:val="ru-RU"/>
        </w:rPr>
        <w:t>ЗАТО Первомайский</w:t>
      </w:r>
    </w:p>
    <w:p>
      <w:pPr>
        <w:pStyle w:val="Normal"/>
        <w:ind w:left="5246" w:firstLine="708"/>
        <w:rPr>
          <w:lang w:val="ru-RU"/>
        </w:rPr>
      </w:pPr>
      <w:r>
        <w:rPr>
          <w:lang w:val="ru-RU"/>
        </w:rPr>
        <w:t>Кировской области</w:t>
      </w:r>
    </w:p>
    <w:p>
      <w:pPr>
        <w:pStyle w:val="Normal"/>
        <w:ind w:left="5664" w:firstLine="290"/>
        <w:rPr>
          <w:lang w:val="ru-RU"/>
        </w:rPr>
      </w:pPr>
      <w:r>
        <w:rPr>
          <w:lang w:val="ru-RU"/>
        </w:rPr>
        <w:t>от  07.07.2022 № 132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ЧЁТ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ЗАТО Первомайский 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а 1 полугодие 2022 года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За 1 полугодие 2022 года бюджет ЗАТО Первомайский доходам  в сумме 140 121,22 тыс. рублей и расходам в сумме 136 499,31  тыс. рублей, профицит бюджета  в сумме 3621,91  тыс. рублей с показателями: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1. Исполнение доходов бюджета ЗАТО Первомайский по кодам классификации доходов бюджета за 1 полугодие 2022 года согласно приложению  1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2. Исполнение бюджетных ассигнований по разделам, подразделам классификации расходов бюджета ЗАТО Первомайский за 1 полугодие 2022 года согласно приложению  2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 Исполнение расходов по  муниципальным программам ЗАТО Первомайский за 1 полугодие 2022 года, согласно приложению  3;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4. Исполнение публичных нормативных обязательств, подлежащих исполнению в 2022 году, за 1 полугодие 2022 года согласно приложению  4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5. Исполнение  расходов по ведомственной структуре расходов бюджета ЗАТО Первомайский за 1 полугодие 2022 года согласно приложению 5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6. Исполнение источников финансирования дефицита бюджета ЗАТО Первомайский по кодам классификации источников финансирования дефицита за 1 полугодие 2022 года согласно приложению 6.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7. Информация о формировании дорожного фонда и об основных направлениях расходования бюджетных ассигнований дорожного фонда ЗАТО Первомайский за 1 полугодие 2022 года согласно приложению 7 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Верхний колонтитул Знак"/>
    <w:qFormat/>
    <w:rPr>
      <w:rFonts w:eastAsia="Times New Roman"/>
      <w:b w:val="false"/>
      <w:lang w:val="en-US"/>
    </w:rPr>
  </w:style>
  <w:style w:type="character" w:styleId="Style15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 w:val="false"/>
      <w:lang w:val="en-US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28:00Z</dcterms:created>
  <dc:creator>Sektor UD</dc:creator>
  <dc:description/>
  <cp:keywords/>
  <dc:language>en-US</dc:language>
  <cp:lastModifiedBy>Пользователь Windows</cp:lastModifiedBy>
  <cp:lastPrinted>2022-04-04T12:26:00Z</cp:lastPrinted>
  <dcterms:modified xsi:type="dcterms:W3CDTF">2022-10-17T13:46:00Z</dcterms:modified>
  <cp:revision>73</cp:revision>
  <dc:subject/>
  <dc:title/>
</cp:coreProperties>
</file>