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11" w:hanging="0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Heading"/>
        <w:spacing w:lineRule="auto" w:line="360"/>
        <w:ind w:right="11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ЗАТО Первомайский «Об утверждении отчёта об исполнении бюджета ЗАТО Первомайский за 2024 год»</w:t>
      </w:r>
    </w:p>
    <w:p>
      <w:pPr>
        <w:pStyle w:val="Heading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Contents1"/>
        <w:spacing w:lineRule="auto" w:line="360"/>
        <w:ind w:firstLine="709"/>
        <w:rPr/>
      </w:pPr>
      <w:r>
        <w:rPr/>
        <w:t>Отчет об исполнении бюджета ЗАТО Первомайский за 2024 год сформирован в соответствии со статьями 41, 43, 45 Положения о бюджетном процессе в ЗАТО Первомайский, утверждённого решением Собрания депутатов ЗАТО Первомайский от 21.12.2021 № 4/11.</w:t>
      </w:r>
    </w:p>
    <w:p>
      <w:pPr>
        <w:pStyle w:val="Contents1"/>
        <w:spacing w:lineRule="auto" w:line="360"/>
        <w:ind w:firstLine="709"/>
        <w:rPr/>
      </w:pPr>
      <w:r>
        <w:rPr/>
        <w:t>В течение 2024 года в решение Собрания депутатов ЗАТО Первомайский 25.12.2023 № 31/3 «Об утверждении бюджета ЗАТО Первомайский на 2024 год и на плановый период 2025 и 2026 годов»  вносились изменения 14 раз.  В результате внесённых изменений доходная часть бюджета была увеличена на 26429,36 тыс. руб., расходная часть бюджета увеличена на 28837,7 тыс. руб.</w:t>
      </w:r>
    </w:p>
    <w:p>
      <w:pPr>
        <w:pStyle w:val="Contents1"/>
        <w:spacing w:lineRule="auto" w:line="360"/>
        <w:ind w:firstLine="709"/>
        <w:rPr/>
      </w:pPr>
      <w:r>
        <w:rPr/>
        <w:t xml:space="preserve">Бюджет ЗАТО Первомайский за 2024 год исполнен по доходам в сумме 357038,18 тыс. руб. или на 99,65 % от плановых назначений (358274,6 тыс. руб.), по расходам в сумме 351409,29 </w:t>
      </w:r>
      <w:r>
        <w:rPr>
          <w:lang w:eastAsia="en-US"/>
        </w:rPr>
        <w:t>тыс. руб.</w:t>
      </w:r>
      <w:r>
        <w:rPr/>
        <w:t xml:space="preserve"> или 96,44 % от плановых назначений (</w:t>
      </w:r>
      <w:r>
        <w:rPr>
          <w:lang w:eastAsia="en-US"/>
        </w:rPr>
        <w:t>364382,6</w:t>
      </w:r>
      <w:r>
        <w:rPr/>
        <w:t xml:space="preserve"> тыс. руб.). Бюджет исполнен с профицитом 5628,89 тыс. руб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доходной части бюджета ЗАТО Первомайский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2024 год доходы бюджета составили 357038,18</w:t>
      </w:r>
      <w:r>
        <w:rPr/>
        <w:t xml:space="preserve"> </w:t>
      </w:r>
      <w:r>
        <w:rPr>
          <w:sz w:val="28"/>
          <w:szCs w:val="28"/>
        </w:rPr>
        <w:t>тыс. руб., из них налоговые и неналоговые доходы – 86391,10 тыс. руб., что на 8920,87 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руб. меньше, чем в 2023 году. Безвозмездные поступления за 2024 год составили 270647,08 тыс. руб., что на 36718,88 тыс. руб. больше, чем в прошлом финансовом году. Доля безвозмездных поступлений из областного и федерального бюджетов в общем объеме доходов бюджета ЗАТО Первомайский </w:t>
      </w:r>
      <w:r>
        <w:rPr>
          <w:color w:val="000000"/>
          <w:sz w:val="28"/>
          <w:szCs w:val="28"/>
        </w:rPr>
        <w:t xml:space="preserve">составила 75,8 %. Собственные доходы составили 24,2 %. </w:t>
      </w:r>
    </w:p>
    <w:p>
      <w:pPr>
        <w:pStyle w:val="Normal"/>
        <w:spacing w:before="120" w:after="120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firstLine="539"/>
        <w:jc w:val="center"/>
        <w:rPr/>
      </w:pPr>
      <w:r>
        <w:rPr>
          <w:b/>
          <w:sz w:val="28"/>
          <w:szCs w:val="28"/>
        </w:rPr>
        <w:t>Структура доходов бюджета ЗАТО Первомайский за 2024 год</w:t>
      </w:r>
    </w:p>
    <w:p>
      <w:pPr>
        <w:pStyle w:val="Normal"/>
        <w:ind w:firstLine="540"/>
        <w:jc w:val="right"/>
        <w:rPr/>
      </w:pPr>
      <w:r>
        <w:rPr/>
        <w:t>тыс.руб.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1846"/>
        <w:gridCol w:w="1740"/>
        <w:gridCol w:w="1720"/>
        <w:gridCol w:w="1853"/>
      </w:tblGrid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точнённый план на 2024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 за 2024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исполнения за го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дельный вес по исполнению, %</w:t>
            </w:r>
          </w:p>
        </w:tc>
      </w:tr>
      <w:tr>
        <w:trPr>
          <w:trHeight w:val="396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39,5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5,3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 %</w:t>
            </w:r>
          </w:p>
        </w:tc>
      </w:tr>
      <w:tr>
        <w:trPr>
          <w:trHeight w:val="34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,3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5,7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 %</w:t>
            </w:r>
          </w:p>
        </w:tc>
      </w:tr>
      <w:tr>
        <w:trPr>
          <w:trHeight w:val="70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логовых и неналоговых доход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2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91,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 %</w:t>
            </w:r>
          </w:p>
        </w:tc>
      </w:tr>
      <w:tr>
        <w:trPr>
          <w:trHeight w:val="711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349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47,0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 %</w:t>
            </w:r>
          </w:p>
        </w:tc>
      </w:tr>
      <w:tr>
        <w:trPr>
          <w:trHeight w:val="523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доход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8274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7038,1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1,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,7%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 налоговым и неналоговым доходам (собственные доходы) исполнен на 104,2 % (в 2023 году </w:t>
      </w:r>
      <w:r>
        <w:rPr>
          <w:color w:val="000000"/>
          <w:sz w:val="28"/>
          <w:szCs w:val="28"/>
        </w:rPr>
        <w:t>– 105,8 %).</w:t>
      </w:r>
      <w:r>
        <w:rPr>
          <w:sz w:val="28"/>
          <w:szCs w:val="28"/>
        </w:rPr>
        <w:t xml:space="preserve"> Объем собственных доходов местного бюджета в общем объеме всех доходов составляет 24,2 % (в 2023 году – 28,9 %, в 2022 году – 25,5 %; в 2021 году – 27,5%). Наблюдается снижение уровня собственных доходов в динамике, что говорит о повышении дотационности бюджета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ка налоговых и неналоговых доходов бюджета </w:t>
      </w:r>
    </w:p>
    <w:p>
      <w:pPr>
        <w:pStyle w:val="Normal"/>
        <w:ind w:firstLine="567"/>
        <w:jc w:val="center"/>
        <w:rPr/>
      </w:pPr>
      <w:r>
        <w:rPr/>
        <w:t>ЗАТО Первомайский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60"/>
        <w:gridCol w:w="1870"/>
        <w:gridCol w:w="1532"/>
        <w:gridCol w:w="187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ного источ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023 год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ля в общем объёме собственных доходов 2023 года, 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ыс. ру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ля в общем объёме собственных доходов 2024 года, %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Ф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46,1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88,2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,8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,8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акциз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6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 от использования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4,2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5,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й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,8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9,8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3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6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2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11,9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91,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  <w:t>* - незначительные расхождения между суммой слагаемых и приведенными итогами объясняются округлением дан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руктуре налоговых и неналоговых доходов бюджета наибольший удельный вес занимают отчисления от федеральных и региональных налогов и сборов, при этом приоритетным источником формирования местного бюджета остаются налог на доходы физических лиц  (массовая доля в собственных доходах – 79,0%) и доходы от оказания платных услуг и компенсаций затрат государства (массовая доля в собственных доходах – 8,7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ходы от местных налогов (налог на имущество физических лиц и земельный налог) не являются существенным источником доходов бюджета, так как система местного налогообложения характеризуется узкой налогооблагаемой базой.</w:t>
      </w:r>
    </w:p>
    <w:p>
      <w:pPr>
        <w:pStyle w:val="Heading1"/>
        <w:spacing w:before="100" w:after="10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нение расходной части бюджета ЗАТО Первомайский за 2024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Бюджет ЗАТО Первомайский за 2024 год </w:t>
      </w:r>
      <w:r>
        <w:rPr>
          <w:sz w:val="28"/>
          <w:szCs w:val="28"/>
          <w:lang w:eastAsia="en-US"/>
        </w:rPr>
        <w:t xml:space="preserve">по расходам исполнен в сумме 351409,29 тыс. руб., что составило 96,44 % от планового назначения (364382,6 тыс.руб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иоритетном порядке из местного бюджета профинансированы первоочередные расходы (заработная плата с начислениями, оплата коммунальных услуг, услуг связи, транспортных услуг, мер социальной поддержки населения, продуктов питания и иные неотложные расход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роченная кредиторская задолженность по состоянию на 01.01.2025 отсутствует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ной части бюджета ЗАТО Первомайский по отраслям в 2024 году в сравнении с 2023 годом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06"/>
        <w:gridCol w:w="1534"/>
        <w:gridCol w:w="1546"/>
        <w:gridCol w:w="1438"/>
        <w:gridCol w:w="15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расл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, тыс. руб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ельный вес, 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, тыс. руб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 (+), снижение (-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ельный вес, 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6,6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73,4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276,7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2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8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3,0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3,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9,8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3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6,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6,7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К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09,2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41,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731,7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83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56,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072,6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8,4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7,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58,8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3,7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8,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84,5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13,31*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409,2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9395,9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*</w:t>
            </w:r>
          </w:p>
        </w:tc>
      </w:tr>
    </w:tbl>
    <w:p>
      <w:pPr>
        <w:pStyle w:val="Normal"/>
        <w:jc w:val="both"/>
        <w:rPr/>
      </w:pPr>
      <w:r>
        <w:rPr/>
        <w:t>* - незначительные расхождения между суммой слагаемых и приведенными итогами объясняются округлением данных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функциональной структуре расходов наибольший удельный вес составляют расходы на образование – 51,6 % и ЖКХ - 24,0 %. </w:t>
      </w:r>
    </w:p>
    <w:p>
      <w:pPr>
        <w:pStyle w:val="Heading2"/>
        <w:spacing w:lineRule="auto" w:line="360" w:before="100" w:after="100"/>
        <w:jc w:val="center"/>
        <w:rPr/>
      </w:pPr>
      <w:r>
        <w:rPr>
          <w:rFonts w:cs="Times New Roman" w:ascii="Times New Roman" w:hAnsi="Times New Roman"/>
          <w:i w:val="false"/>
        </w:rPr>
        <w:t>МУНИЦИПАЛЬНЫЕ ПРОГРАММЫ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Плановые назначения расходов на мероприятия в рамках муниципальных программ ЗАТО Первомайский составили 362822,14 тыс. руб., исполнено 349848,86 тыс. руб., или 96,42 % от запланированного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 2024 году на территории ЗАТО Первомайский действовало 16 муниципальных программ, исполнение по которым отражено в приложении 3 к отчету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 2024 году в рамках программы «Основные направления развития благоустройства в ЗАТО Первомайский» реализованы следующие основные мероприят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76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(основ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места отдыха у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5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частков тротуаров у домов №6,7,8 по ул. Совет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стоянки у МКД №7,9 по ул. Совет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1,3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лесопарковой зоны за многофункциональным культурным центром (в рамках участия в Национальном проекте «Жильё и городская среда» Федеральном проекте «Формирование комфортной городской среды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390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тротуаров в лесопарковой зоне за многофункциональным культурным цент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1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ликвидации мест несанкционированного размещения отходов на земельных участках ЗАТО Первомай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9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монтаж световой стелы ул. Ленина-ул. Волкова, благоустройство прилегающей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3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амятника героям-защитникам Родины, участникам боевых действий (в рамках участия в ПП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,4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декоративного освещения у памятника героям-защитникам Родины, участникам боевых действ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6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теллажа (Полезная мусорка или вторая жизнь вещам), в рамках реализации проекта «Молодежный бюдж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адка существующей брусчатки на Аллее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6,2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для детских игровых площ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1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усорных контейн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3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ветильников наруж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банн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нформационных указателей в лесопарковую зону за многофункциональным культурным цент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устар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7</w:t>
            </w:r>
          </w:p>
        </w:tc>
      </w:tr>
    </w:tbl>
    <w:p>
      <w:pPr>
        <w:pStyle w:val="Normal"/>
        <w:spacing w:lineRule="auto" w:line="360"/>
        <w:ind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В рамках муниципальной программы комплексного развития социальной инфраструктуры ЗАТО Первомайский в 2024</w:t>
      </w:r>
      <w:r>
        <w:rPr/>
        <w:t xml:space="preserve"> году реализованы следующие мероприят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76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уличного оборудования на игровые участки МКДОУ д/с «Золотые зерныш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4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детской мебели в МКДОУ д/с «Золотые зерныш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1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есочницы на игровой участок МКДОУ д/с «Улыб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тола с программным обеспечением для дефектолога в МКДОУ д/с «Терем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уличного игрового оборудования на игровые участки МКДОУ д/с «Терем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оутбука для проведения мероприятий в МКДОУ д/с «Теремок» (в музыкальный за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детской мебели в МКДОУ д/с «Терем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ебели ученической (столы ученические) в МКОУ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холодильной камеры в МКОУ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</w:tbl>
    <w:p>
      <w:pPr>
        <w:pStyle w:val="Normal"/>
        <w:spacing w:lineRule="auto" w:line="360"/>
        <w:ind w:firstLine="425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«Развитие коммунальной и жилищной инфраструктуры в ЗАТО Первомайский» на 2022-2026 годы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1. Проведены мероприятия: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пополнен фонд материально-технических ресурсов в части газовых плит и радиаторов на общую сумму 767,25 тыс. руб.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- выполнены работы по капитальному ремонту кровли дома №19 по ул. Садовая на сумму 720,36 тыс. рублей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- проведены услуги по техническому обслуживанию и ремонту наружных газопроводов, а также газовых резервуарных установок в сумме 699,35 тыс. рублей;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услуги по проведению экспертизы газовых резервуаров 45,3 тыс. рублей;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 выполнено обслуживание опасного производственного объекта профессиональным аварийно - спасательным формированием в сумме 48,0 тыс. руб.;</w:t>
      </w:r>
    </w:p>
    <w:p>
      <w:pPr>
        <w:pStyle w:val="Normal"/>
        <w:spacing w:lineRule="auto" w:line="360"/>
        <w:ind w:left="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трахование опасных производственных объектов в сумме 4,4 тыс. рублей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2.  Компенсированы недополученные доходы: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ООО «Коммунальные системы» за содержание общедомового имущества МКД по незаселённым жилым помещениям в сумме 11303,06 тыс. руб.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- ООО «ЭСК» за услуги теплоснабжения незаселённых жилых помещений в МКД в сумме 16944,47 тыс. рублей, в том числе средства областного бюджета в сумме 141,36 тыс. рублей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- АО «Куприт» за услуги по обращению с твердыми коммунальными отходами в сумме 442,78 тыс. рублей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3. Взносы в Фонд капитального ремонта составили за 2024 год 11828,81 тыс. рублей.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По муниципальной программе</w:t>
      </w:r>
      <w:r>
        <w:rPr/>
        <w:t xml:space="preserve"> «</w:t>
      </w:r>
      <w:r>
        <w:rPr>
          <w:sz w:val="28"/>
          <w:szCs w:val="28"/>
        </w:rPr>
        <w:t>Энергосбережение и повышение энергетической эффективности в ЗАТО Первомайский» реализовано: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поверка индивидуальных приборов учёта холодного и горячего водоснабжения в объёме 71,05 тыс. рублей;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замена оконных, балконных блоков в жилых помещениях жилого фонда на сумму 2 265,77 тыс. рублей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По программе</w:t>
      </w:r>
      <w:r>
        <w:rPr/>
        <w:t xml:space="preserve"> «</w:t>
      </w:r>
      <w:r>
        <w:rPr>
          <w:sz w:val="28"/>
          <w:szCs w:val="28"/>
        </w:rPr>
        <w:t>Комплексное развитие системы коммунальной инфраструктуры на территории ЗАТО Первомайский» реализовано: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ремонт водовода по ул. Ленина, ул. Центральная в объёме 4892,3 тыс. рублей;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ичине подрядной организации в 2024 году не завершены работы по ремонту участка водовода по ул. Ленина, данные работы по будут завершены в 2025 году (муниципальный контракт на сумму 4576,44 тыс. рублей). 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«Материально-техническое обеспечение и развитие муниципального казённого учреждения клуб физического развития населения «Прогресс» ЗАТО Первомайский Кировской области» в 2024 году в МКУ КФРН «Прогресс» реализованы следующие мероприятия: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 монтаж системы экстренного оповещения и управления эвакуацией здания МКУ КФРН «Прогресс» 99,4 тыс. рублей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 xml:space="preserve">- обследование технического состояния </w:t>
      </w:r>
      <w:r>
        <w:rPr>
          <w:color w:val="000000"/>
          <w:sz w:val="28"/>
          <w:szCs w:val="28"/>
        </w:rPr>
        <w:t>здания</w:t>
      </w:r>
      <w:r>
        <w:rPr>
          <w:sz w:val="28"/>
          <w:szCs w:val="28"/>
        </w:rPr>
        <w:t xml:space="preserve"> в сумме 98,0 тыс. рублей;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ремонт водосточной системы в сумме 80,69 тыс. рублей;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ремонт кабинетов 3-го этажа в сумме 406,03 тыс. рублей;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ремонт полов в кабинетах 3-го этажа в сумме 611,34 тыс. рублей;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шкафов металлических для одежды на сумму 65,39 тыс. рублей;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портивного инвентаря на сумму 29,0 тыс. рублей;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борудования для сдачи нормативов на сумму ГТО 94,9 тыс. рублей (</w:t>
      </w:r>
      <w:r>
        <w:rPr>
          <w:rFonts w:eastAsia="Calibri"/>
          <w:sz w:val="28"/>
          <w:szCs w:val="28"/>
          <w:lang w:eastAsia="en-US"/>
        </w:rPr>
        <w:t>средства областного бюджета из фонда поддержки инициатив населения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По муниципальной программе «Развитие системы образования в        ЗАТО Первомайский» за счёт средств местного бюджета: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1. Приобретено оборудования для образовательных учреждений: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КОУ СОШ на сумму 1105,12 тыс. руб. (в т.ч.  341,00 тыс. руб. в рамках реализации проекта «Молодежный бюджет»)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- МКДОУ д/с «Золотые Зёрнышки» на сумму 221,37 тыс. руб.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- МКДОУ д/с «Улыбка» на сумму 207,78 тыс. руб.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- МКДОУ д/с «Теремок» на сумму 61,2 тыс. руб.: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МКОУ ДО ДШИ на сумму 570,12 тыс. руб. (в т.ч.  320,00 тыс. руб. в рамках реализации проекта «Молодежный бюджет»);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МКУ ЦБУО на сумму 149,53 тыс. руб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. Произведено ремонтных работ: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-  МКОУ СОШ на сумму 2952,12 тыс. руб.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- МКДОУ д/с «Золотые Зёрнышки» на сумму 1917,58 тыс. руб.;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МКДОУ д/с «Улыбка» на сумму 276,24 тыс. руб.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- МКДОУ д/с «Теремок» на сумму 565,25 тыс. руб.: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МКОУ ДО ДШИ на сумму 516,2 тыс. руб.;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МКУ ЦБУО на сумму 4,5 тыс. руб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3. Техническое обследование зданий: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-  МКОУ СОШ на сумму 305,1 тыс. руб. (доп. денежные средства из областного бюджета в сумме 100,00 тыс. руб.)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- МКДОУ д/с «Золотые Зёрнышки» на сумму 131,0 тыс. руб.;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МКДОУ д/с «Улыбка» на сумму 38,6 тыс. руб.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-МКДОУ д/с «Теремок» на сумму 0,6 тыс. руб. (техническое обследование проводилось за счет средств областного бюджета 49,0 тыс. руб.):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МКОУ ДО ДШИ на сумму 1,0 тыс. руб. (техническое обследование проводилось за счет средств областного бюджета 88,03 тыс. руб.)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расходной части по получателям бюджетных средств</w:t>
      </w:r>
      <w:r>
        <w:rPr/>
        <w:t xml:space="preserve"> </w:t>
      </w:r>
    </w:p>
    <w:tbl>
      <w:tblPr>
        <w:tblW w:w="92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2100"/>
        <w:gridCol w:w="1980"/>
        <w:gridCol w:w="1640"/>
      </w:tblGrid>
      <w:tr>
        <w:trPr>
          <w:trHeight w:val="322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ённый план на 2024 года, тыс. руб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,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исполнения </w:t>
            </w:r>
          </w:p>
        </w:tc>
      </w:tr>
      <w:tr>
        <w:trPr>
          <w:trHeight w:val="322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6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6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Администрация ЗАТО Первомайский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82,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63,3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,27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ЗАТО Первомайский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,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,1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Отдел по управлению муниципальным имуществом администрации ЗАТО Первомайский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3,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2,9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Благоустройство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9,9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6,9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27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КФРН "Прогресс"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9,6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6,8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8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МУОК администрации ЗАТО Первомайский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,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,9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,7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д/с "Теремок"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38,5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77,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,1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д/с "Золотые зернышки"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2,4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8,1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4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д/с "Улыбка"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30,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23,5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1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СОШ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26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09,3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,8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ДОД ДШ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9,9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4,5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8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МКУ ЦБУО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2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8,5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3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1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4382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1409,2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,44</w:t>
            </w:r>
          </w:p>
        </w:tc>
      </w:tr>
    </w:tbl>
    <w:p>
      <w:pPr>
        <w:pStyle w:val="Normal"/>
        <w:jc w:val="both"/>
        <w:rPr/>
      </w:pPr>
      <w:r>
        <w:rPr/>
        <w:t>* - незначительные расхождения между суммой слагаемых и приведенными итогами объясняются округлением данных</w:t>
      </w:r>
    </w:p>
    <w:p>
      <w:pPr>
        <w:pStyle w:val="Heading1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ЖНЫЙ ФОНД ЗАТО ПЕРВОМАЙСКИЙ</w:t>
      </w:r>
    </w:p>
    <w:p>
      <w:pPr>
        <w:pStyle w:val="Heading1"/>
        <w:spacing w:lineRule="auto" w:line="360" w:before="100" w:after="1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 xml:space="preserve">Дорожный фонд ЗАТО Первомайский создан с соответствии с решением Собрания депутатов ЗАТО Первомайский от 24.09.2013 № 39/11. По состоянию на 01.01.2025 остаток  дорожного фонда ЗАТО Первомайский  составил 77,02 тыс. руб.  Источники формирования дорожного фонда ЗАТО Первомайский отражены в приложении 7 к Отчёту. В соответствии с Порядком формирования и использования бюджетных ассигнований муниципального дорожного фонда ЗАТО Первомайский в 2024 году за счёт средств дорожного фонда ЗАТО Первомайский </w:t>
      </w:r>
      <w:r>
        <w:rPr/>
        <w:t>осуществлено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76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орог местного значения ЗАТО Первомай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2,7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7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ые зна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ение дорожной разме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3,91</w:t>
            </w:r>
          </w:p>
        </w:tc>
      </w:tr>
    </w:tbl>
    <w:p>
      <w:pPr>
        <w:pStyle w:val="Heading1"/>
        <w:spacing w:before="100" w:after="10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spacing w:before="100" w:after="100"/>
        <w:jc w:val="center"/>
        <w:rPr/>
      </w:pP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>СТОЧНИКИ ВНУТРЕННЕГО ФИНАНСИРОВАНИЯ Д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>ФИЦИТА БЮДЖ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ЗАТО Первомайский за 2024 год исполнен с профицитом 5628,89</w:t>
      </w:r>
      <w:r>
        <w:rPr/>
        <w:t> </w:t>
      </w:r>
      <w:r>
        <w:rPr>
          <w:sz w:val="28"/>
          <w:szCs w:val="28"/>
        </w:rPr>
        <w:t xml:space="preserve">тыс. рублей. </w:t>
      </w:r>
    </w:p>
    <w:p>
      <w:pPr>
        <w:pStyle w:val="Heading2"/>
        <w:spacing w:lineRule="auto" w:line="360" w:before="100" w:after="10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ВНУТРЕННИЙ МУНИЦИПАЛЬНЫЙ ДОЛГ</w:t>
      </w:r>
    </w:p>
    <w:p>
      <w:pPr>
        <w:pStyle w:val="Normal"/>
        <w:spacing w:lineRule="auto" w:line="360" w:before="0" w:after="0"/>
        <w:ind w:left="425" w:firstLine="284"/>
        <w:contextualSpacing/>
        <w:jc w:val="both"/>
        <w:rPr/>
      </w:pPr>
      <w:r>
        <w:rPr>
          <w:sz w:val="28"/>
          <w:szCs w:val="28"/>
        </w:rPr>
        <w:t>Объём муниципального долга, фактически сложившийся на 01.01.2025, равен 0,0 тыс. руб., в том числе по муниципальным гарантиям – 0,0 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и размещение кредитных средств в 2024 году не производилось. </w:t>
      </w:r>
    </w:p>
    <w:p>
      <w:pPr>
        <w:pStyle w:val="Normal"/>
        <w:spacing w:lineRule="auto" w:line="360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финансовым отдел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ЗАТО Первомайский </w:t>
        <w:tab/>
        <w:tab/>
        <w:tab/>
        <w:tab/>
        <w:t>Е.В.Жемчугов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7752" w:leader="none"/>
        </w:tabs>
        <w:spacing w:lineRule="exact" w:line="326" w:before="5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hd w:fill="FFFFFF" w:val="clear"/>
      <w:ind w:right="10" w:hanging="0"/>
      <w:jc w:val="center"/>
    </w:pPr>
    <w:rPr>
      <w:b/>
      <w:bCs/>
      <w:color w:val="000000"/>
      <w:spacing w:val="-10"/>
      <w:sz w:val="29"/>
      <w:szCs w:val="29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ind w:right="10" w:firstLine="851"/>
      <w:jc w:val="both"/>
    </w:pPr>
    <w:rPr>
      <w:color w:val="000000"/>
      <w:spacing w:val="-10"/>
      <w:sz w:val="28"/>
      <w:szCs w:val="29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20"/>
        <w:tab w:val="left" w:pos="7997" w:leader="none"/>
      </w:tabs>
      <w:ind w:firstLine="567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10195" w:leader="dot"/>
      </w:tabs>
      <w:autoSpaceDE w:val="true"/>
      <w:jc w:val="both"/>
    </w:pPr>
    <w:rPr>
      <w:sz w:val="28"/>
      <w:szCs w:val="28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31:00Z</dcterms:created>
  <dc:creator>Игорь</dc:creator>
  <dc:description/>
  <cp:keywords/>
  <dc:language>en-US</dc:language>
  <cp:lastModifiedBy>Zavfo</cp:lastModifiedBy>
  <cp:lastPrinted>2024-03-07T12:17:00Z</cp:lastPrinted>
  <dcterms:modified xsi:type="dcterms:W3CDTF">2025-04-03T11:51:00Z</dcterms:modified>
  <cp:revision>271</cp:revision>
  <dc:subject/>
  <dc:title>БЮДЖЕТ</dc:title>
</cp:coreProperties>
</file>