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7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 проведения оценки регулирующего воздействия проектов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нормативных правовых актов и прове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изы муниципальных нормативных правовых актов,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гивающих вопросы осуществления предпринимательской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нвестиционной деятельности</w:t>
      </w:r>
    </w:p>
    <w:p>
      <w:pPr>
        <w:pStyle w:val="Normal"/>
        <w:autoSpaceDE w:val="false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МЕРНАЯ ФОРМА </w:t>
        <w:br/>
        <w:t xml:space="preserve">заключения об экспертизе </w:t>
        <w:br/>
        <w:t>муниципального нормативного правового акта</w:t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1" w:type="dxa"/>
            <w:tcBorders/>
          </w:tcPr>
          <w:tbl>
            <w:tblPr>
              <w:tblW w:w="90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071"/>
            </w:tblGrid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Общие сведения</w:t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Наименование структурного подразделения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Наименование и реквизиты муниципального нормативного правового акта: ___________________________________________________________</w:t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Анализ действующего регулирования</w:t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Цель введения муниципального нормативного правового акта: 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Оценка фактических положительных и отрицательных последстви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tbl>
                  <w:tblPr>
                    <w:tblW w:w="8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7"/>
                    <w:gridCol w:w="2977"/>
                    <w:gridCol w:w="2978"/>
                  </w:tblGrid>
                  <w:tr>
                    <w:trPr/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  <w:t>Описание фактических последствий регулирования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  <w:t>Субъекты, на которые оказывается воздействие</w:t>
                        </w:r>
                      </w:p>
                    </w:tc>
                    <w:tc>
                      <w:tcPr>
                        <w:tcW w:w="2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  <w:t>Оценка последствий</w:t>
                        </w:r>
                      </w:p>
                    </w:tc>
                  </w:tr>
                  <w:tr>
                    <w:trPr/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3. Результаты публичных консультаци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tbl>
                  <w:tblPr>
                    <w:tblW w:w="8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7"/>
                    <w:gridCol w:w="2977"/>
                    <w:gridCol w:w="2978"/>
                  </w:tblGrid>
                  <w:tr>
                    <w:trPr/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  <w:t>Замечания и (или) предложения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  <w:t>Участник публичных консультаций</w:t>
                        </w:r>
                      </w:p>
                    </w:tc>
                    <w:tc>
                      <w:tcPr>
                        <w:tcW w:w="2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  <w:t>Результат рассмотрения (комментарий)</w:t>
                        </w:r>
                      </w:p>
                    </w:tc>
                  </w:tr>
                  <w:tr>
                    <w:trPr/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4. Выводы</w:t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вод о достижении цели правового регулирования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Описание выбранного варианта (признание утратившим силу нормативного правового акта, внесение изменений в нормативный правовой акт, сохранение действующего режима регулирования)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5. Информация об исполнителе:</w:t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(Ф.И.О., телефон, адрес электронной почты исполнителя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(подпись руководителя структурного подразделен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51:00Z</dcterms:created>
  <dc:creator>user</dc:creator>
  <dc:description/>
  <cp:keywords/>
  <dc:language>en-US</dc:language>
  <cp:lastModifiedBy>Ольга</cp:lastModifiedBy>
  <cp:lastPrinted>2020-08-28T11:11:00Z</cp:lastPrinted>
  <dcterms:modified xsi:type="dcterms:W3CDTF">2021-03-16T07:07:00Z</dcterms:modified>
  <cp:revision>8</cp:revision>
  <dc:subject/>
  <dc:title>Приложение</dc:title>
</cp:coreProperties>
</file>