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рядку проведения оценки регулирующего воздействия проектов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ых нормативных правовых актов и проведения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ертизы муниципальных нормативных правовых актов,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гивающих вопросы осуществления предпринимательской</w:t>
      </w:r>
    </w:p>
    <w:p>
      <w:pPr>
        <w:pStyle w:val="Normal"/>
        <w:widowControl w:val="false"/>
        <w:shd w:fill="FFFFFF" w:val="clear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инвестиционной деятельности</w:t>
      </w:r>
    </w:p>
    <w:p>
      <w:pPr>
        <w:pStyle w:val="Normal"/>
        <w:autoSpaceDE w:val="false"/>
        <w:spacing w:lineRule="auto" w:line="240" w:before="48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ная форма уведом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проведении публичных консульта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оценке регулирующего воз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им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(наименование структурного подраздел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уведомляет о проведении публичных консультаций в целях оценки регулирующего воздействия проекта муниципального нормативного правового акта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(наименование проекта муниципального нормативного правового а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роки проведения публичных консультац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__» ______________ 20__ года             –            «__» ____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соб направления участниками публичных консультаций своих предложений и замечан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едложения и замечания направляются в электронном виде на адрес: 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(адрес электронной почты ответственного сотрудни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или на бумажном носителе по адресу: 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нтактное лицо по вопросам публичных консультац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(Ф.И.О. ответственного сотрудника, 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бочий телефон: 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рафик работы: с _______ до _______ по рабочим дня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агаемые к уведомлению материал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проект ак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пояснительная записка к проекту а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опросный лист для проведения публичных консультаций.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23:00Z</dcterms:created>
  <dc:creator>user</dc:creator>
  <dc:description/>
  <cp:keywords/>
  <dc:language>en-US</dc:language>
  <cp:lastModifiedBy>Ольга</cp:lastModifiedBy>
  <cp:lastPrinted>2021-03-12T11:45:00Z</cp:lastPrinted>
  <dcterms:modified xsi:type="dcterms:W3CDTF">2021-03-16T07:11:00Z</dcterms:modified>
  <cp:revision>5</cp:revision>
  <dc:subject/>
  <dc:title>Приложение</dc:title>
</cp:coreProperties>
</file>