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 проведения оценки регулирующего воздействия проект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нормативных правовых актов и прове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ы муниципальных нормативных правовых актов,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гивающих вопросы осуществления предпринимательской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нвестиционной деятельности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осного листа для проведения публичных консультаций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ценке регулирующего воздействия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актная информация: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звание органа, организации (Ф.И.О. (последнее – при наличии) индивидуального предпринимателя):__________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фера деятельности: ____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.И.О. (последнее – при наличии) и должность контактного лица: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омер контактного телефона: 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рес электронной почты: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ветьте на следующие вопросы: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основано ли предлагаемое проектом акта регулирование?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Является ли предлагаемое регулирование оптимальным способом решения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блемы?___________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Какие  риски  и  негативные  последствия  могут возникнуть в случае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нятия проекта акта?_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Какие выгоды и  преимущества  могут  возникнуть в случае принятия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екта акта?_________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Существуют  ли  альтернативные  (менее  затратные  и  (или)  более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эффективные) способы решения проблемы? 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 Иные замечания и предложения по проекту акта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31:00Z</dcterms:created>
  <dc:creator>user</dc:creator>
  <dc:description/>
  <cp:keywords/>
  <dc:language>en-US</dc:language>
  <cp:lastModifiedBy>Ольга</cp:lastModifiedBy>
  <cp:lastPrinted>2020-08-28T11:11:00Z</cp:lastPrinted>
  <dcterms:modified xsi:type="dcterms:W3CDTF">2021-03-16T06:35:00Z</dcterms:modified>
  <cp:revision>8</cp:revision>
  <dc:subject/>
  <dc:title>Приложение</dc:title>
</cp:coreProperties>
</file>