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1753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ЗАКРЫТОГО АДМИНИСТРАТИВНО-ТЕРРИТОРИАЛЬНОГО ОБРАЗОВАНИЯ ПЕРВОМАЙ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КИРОВСКОЙ ОБЛАСТ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360" w:after="360"/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2" w:hRule="exac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  <w:tab w:val="center" w:pos="4703" w:leader="none"/>
                <w:tab w:val="right" w:pos="92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2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  <w:tab w:val="center" w:pos="4703" w:leader="none"/>
                <w:tab w:val="right" w:pos="921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  <w:tab w:val="center" w:pos="4703" w:leader="none"/>
                <w:tab w:val="right" w:pos="92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  <w:tab w:val="center" w:pos="4703" w:leader="none"/>
                <w:tab w:val="right" w:pos="92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Первомайский </w:t>
            </w:r>
          </w:p>
        </w:tc>
      </w:tr>
    </w:tbl>
    <w:p>
      <w:pPr>
        <w:pStyle w:val="31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б утверждении порядка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роведения оценки регулирующего воздействия проектов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ых нормативных правовых актов и проведения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экспертизы муниципальных нормативных правовых актов,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затрагивающих вопросы осуществления предпринимательской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8"/>
          <w:szCs w:val="26"/>
        </w:rPr>
        <w:t>и инвестицион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Кировской области от 23.12.2014 № 499-ЗО «Об оценке регулирующего воздействия проектов нормативных правовых актов Кир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е нормативных правовых актов Кировской области и муниципальных нормативных правовых актов, затрагивающих вопросы осуществления предпринимательской и инвестиционной деятельности»,</w:t>
      </w:r>
      <w:r>
        <w:rPr/>
        <w:t xml:space="preserve"> </w:t>
      </w:r>
      <w:r>
        <w:rPr>
          <w:sz w:val="28"/>
          <w:szCs w:val="28"/>
        </w:rPr>
        <w:t>администрация ЗАТО Первомайский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Утвердить порядок проведения оценки регулирующего воздействия проектов муниципальных нормативных правовых актов и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2. Организационно-правовому отделу администрации                                 ЗАТО Первомайский (Суслов Н.Б.) опубликовать постановление установленным порядк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 Сектору экономики администрации ЗАТО Первомайский разместить настоящее постановление в сети Интернет на официальном сайте                     ЗАТО Первомайск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4. Настоящее постановление вступает в законную силу после его официального опубликова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- заведующего финансовым отделом администрации ЗАТО Первомайский Кировской области Копосову Н.М.</w:t>
      </w:r>
    </w:p>
    <w:p>
      <w:pPr>
        <w:pStyle w:val="Normal"/>
        <w:tabs>
          <w:tab w:val="clear" w:pos="720"/>
          <w:tab w:val="right" w:pos="9355" w:leader="none"/>
        </w:tabs>
        <w:spacing w:lineRule="auto" w:line="36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И.о. главы ЗАТО Первомайский </w:t>
        <w:tab/>
        <w:tab/>
        <w:tab/>
        <w:tab/>
        <w:t xml:space="preserve">      С.Ю. Измайлович</w:t>
      </w:r>
    </w:p>
    <w:p>
      <w:pPr>
        <w:pStyle w:val="Normal"/>
        <w:rPr/>
      </w:pPr>
      <w:r>
        <w:rPr>
          <w:sz w:val="28"/>
          <w:szCs w:val="26"/>
        </w:rPr>
        <w:t>________________________________________________________________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ПОДГОТОВЛЕНО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Заведующий сектором экономики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администрации ЗАТО Первомайский</w:t>
        <w:tab/>
        <w:tab/>
        <w:tab/>
        <w:tab/>
        <w:t xml:space="preserve"> Е.В. Качан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СОГЛАСОВАНО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>Заместитель главы администрации-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>заведующим финансовым отделом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6"/>
          <w:lang w:eastAsia="ar-SA"/>
        </w:rPr>
        <w:t>администрации ЗАТО Первомайский</w:t>
      </w:r>
      <w:r>
        <w:rPr>
          <w:sz w:val="28"/>
          <w:szCs w:val="27"/>
        </w:rPr>
        <w:tab/>
        <w:tab/>
        <w:t xml:space="preserve"> </w:t>
        <w:tab/>
        <w:tab/>
      </w:r>
      <w:r>
        <w:rPr>
          <w:sz w:val="28"/>
          <w:szCs w:val="26"/>
        </w:rPr>
        <w:t>Н.М. Копосова</w:t>
        <w:tab/>
      </w:r>
    </w:p>
    <w:p>
      <w:pPr>
        <w:pStyle w:val="Normal"/>
        <w:tabs>
          <w:tab w:val="clear" w:pos="720"/>
          <w:tab w:val="left" w:pos="567" w:leader="none"/>
          <w:tab w:val="left" w:pos="915" w:leader="none"/>
          <w:tab w:val="left" w:pos="6596" w:leader="none"/>
        </w:tabs>
        <w:ind w:left="57" w:hanging="57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Заведующий юридическим </w:t>
      </w:r>
    </w:p>
    <w:p>
      <w:pPr>
        <w:pStyle w:val="Normal"/>
        <w:suppressAutoHyphens w:val="true"/>
        <w:jc w:val="both"/>
        <w:rPr>
          <w:sz w:val="28"/>
          <w:szCs w:val="27"/>
        </w:rPr>
      </w:pPr>
      <w:r>
        <w:rPr>
          <w:sz w:val="28"/>
          <w:szCs w:val="26"/>
          <w:lang w:eastAsia="ar-SA"/>
        </w:rPr>
        <w:t>отделом администрации ЗАТО Первомайский</w:t>
        <w:tab/>
      </w:r>
      <w:r>
        <w:rPr>
          <w:sz w:val="28"/>
          <w:szCs w:val="27"/>
        </w:rPr>
        <w:tab/>
        <w:t xml:space="preserve">          И.Н. Малышева</w:t>
      </w:r>
    </w:p>
    <w:p>
      <w:pPr>
        <w:pStyle w:val="Normal"/>
        <w:tabs>
          <w:tab w:val="clear" w:pos="720"/>
          <w:tab w:val="left" w:pos="567" w:leader="none"/>
        </w:tabs>
        <w:ind w:left="57" w:hanging="57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Заведующий отделом по управлению 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>муниципальным имуществом</w:t>
      </w:r>
    </w:p>
    <w:p>
      <w:pPr>
        <w:pStyle w:val="Normal"/>
        <w:suppressAutoHyphens w:val="true"/>
        <w:jc w:val="both"/>
        <w:rPr>
          <w:sz w:val="28"/>
          <w:szCs w:val="27"/>
        </w:rPr>
      </w:pPr>
      <w:r>
        <w:rPr>
          <w:sz w:val="28"/>
          <w:szCs w:val="26"/>
          <w:lang w:eastAsia="ar-SA"/>
        </w:rPr>
        <w:t>администрации ЗАТО Первомайский</w:t>
      </w:r>
      <w:r>
        <w:rPr>
          <w:sz w:val="28"/>
          <w:szCs w:val="27"/>
        </w:rPr>
        <w:tab/>
        <w:tab/>
        <w:tab/>
        <w:tab/>
        <w:t>О.В. Автономова</w:t>
      </w:r>
    </w:p>
    <w:p>
      <w:pPr>
        <w:pStyle w:val="Normal"/>
        <w:tabs>
          <w:tab w:val="clear" w:pos="720"/>
          <w:tab w:val="left" w:pos="567" w:leader="none"/>
        </w:tabs>
        <w:ind w:left="57" w:hanging="57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Заведующий отделом ЖКХ и 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>благоустройства администрации</w:t>
      </w:r>
    </w:p>
    <w:p>
      <w:pPr>
        <w:pStyle w:val="Normal"/>
        <w:suppressAutoHyphens w:val="true"/>
        <w:jc w:val="both"/>
        <w:rPr>
          <w:sz w:val="28"/>
          <w:szCs w:val="27"/>
        </w:rPr>
      </w:pPr>
      <w:r>
        <w:rPr>
          <w:sz w:val="28"/>
          <w:szCs w:val="26"/>
          <w:lang w:eastAsia="ar-SA"/>
        </w:rPr>
        <w:t>ЗАТО Первомайский</w:t>
      </w:r>
      <w:r>
        <w:rPr>
          <w:sz w:val="28"/>
          <w:szCs w:val="27"/>
        </w:rPr>
        <w:t xml:space="preserve"> </w:t>
        <w:tab/>
        <w:tab/>
        <w:tab/>
        <w:tab/>
        <w:t xml:space="preserve"> </w:t>
        <w:tab/>
        <w:tab/>
        <w:tab/>
        <w:t>А.И. Киселева</w:t>
      </w:r>
    </w:p>
    <w:p>
      <w:pPr>
        <w:pStyle w:val="Normal"/>
        <w:tabs>
          <w:tab w:val="clear" w:pos="720"/>
          <w:tab w:val="left" w:pos="567" w:leader="none"/>
        </w:tabs>
        <w:ind w:left="57" w:hanging="57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6"/>
          <w:lang w:eastAsia="ar-SA"/>
        </w:rPr>
        <w:t>Старший инспектор  по делопроизводству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>отдела управления делам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6"/>
          <w:lang w:eastAsia="ar-SA"/>
        </w:rPr>
        <w:t>администрации ЗАТО Первомайский</w:t>
        <w:tab/>
      </w:r>
      <w:r>
        <w:rPr>
          <w:sz w:val="28"/>
          <w:szCs w:val="28"/>
        </w:rPr>
        <w:tab/>
        <w:tab/>
        <w:t xml:space="preserve">            Ю.А. Гузаирова</w:t>
      </w:r>
    </w:p>
    <w:p>
      <w:pPr>
        <w:pStyle w:val="Normal"/>
        <w:tabs>
          <w:tab w:val="clear" w:pos="720"/>
          <w:tab w:val="left" w:pos="5529" w:leader="none"/>
          <w:tab w:val="left" w:pos="6663" w:leader="none"/>
        </w:tabs>
        <w:ind w:left="4320" w:right="1038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20"/>
          <w:tab w:val="left" w:pos="5529" w:leader="none"/>
          <w:tab w:val="left" w:pos="6663" w:leader="none"/>
        </w:tabs>
        <w:ind w:left="4320" w:right="1038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5529" w:leader="none"/>
          <w:tab w:val="left" w:pos="6663" w:leader="none"/>
        </w:tabs>
        <w:ind w:left="4320" w:right="1038" w:hanging="0"/>
        <w:rPr>
          <w:sz w:val="24"/>
          <w:szCs w:val="24"/>
        </w:rPr>
      </w:pPr>
      <w:r>
        <w:rPr>
          <w:sz w:val="24"/>
          <w:szCs w:val="24"/>
        </w:rPr>
        <w:t>ЗАТО Первомайский</w:t>
      </w:r>
    </w:p>
    <w:p>
      <w:pPr>
        <w:pStyle w:val="Normal"/>
        <w:tabs>
          <w:tab w:val="clear" w:pos="720"/>
          <w:tab w:val="left" w:pos="5529" w:leader="none"/>
          <w:tab w:val="left" w:pos="6663" w:leader="none"/>
        </w:tabs>
        <w:ind w:left="4320" w:right="1038" w:hanging="0"/>
        <w:rPr>
          <w:sz w:val="24"/>
          <w:szCs w:val="24"/>
        </w:rPr>
      </w:pPr>
      <w:r>
        <w:rPr>
          <w:sz w:val="24"/>
          <w:szCs w:val="24"/>
        </w:rPr>
        <w:t xml:space="preserve">от  16.04.2021  № 53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оценки регулирующего воздействия прое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нормативных правовых актов и провед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 муниципальных нормативных правовых актов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гивающих вопросы осуществления предпринимательск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вестиционной деятельности</w:t>
      </w:r>
    </w:p>
    <w:p>
      <w:pPr>
        <w:pStyle w:val="31"/>
        <w:spacing w:lineRule="auto" w:line="360"/>
        <w:ind w:right="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оценки регулирующего воздействия проектов муниципальных нормативных правовых актов и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 (далее – Порядок), определ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авила проведения оценки регулирующего воздействия проектов муниципальных нормативных правовых актов ЗАТО Первомайский, затрагивающих вопросы осуществления предпринимательской и инвестиционной деятельности (далее – проекты нормативных правовых актов)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роведения экспертизы муниципальных нормативных правовых актов ЗАТО Первомайский (далее – Экспертиза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гулирующего взаимодействия проектов муниципальных нормативных правовых актов (далее  - ОРВ) 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местных бюджетов.</w:t>
      </w:r>
    </w:p>
    <w:p>
      <w:pPr>
        <w:pStyle w:val="ConsPlusNormal"/>
        <w:spacing w:lineRule="auto" w:line="360"/>
        <w:ind w:left="6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тся в целях выявления положений, необоснованно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ющих осуществление предпринимательской и инвестиционной деятельности.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рядка используются следующие определения:</w:t>
      </w:r>
    </w:p>
    <w:p>
      <w:pPr>
        <w:pStyle w:val="ConsPlusNormal"/>
        <w:spacing w:lineRule="auto" w:line="360"/>
        <w:ind w:firstLine="6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– юридический отдел администрации                   ЗАТО Первомайский. Осуществляет контроль соблюдения Порядка проведения ОРВ и экспертизы. Выполняет функции нормативного правового, информационного и методического обеспечения проведения процедуры ОРВ и экспертиз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6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го акта – структурное подразделение администрации ЗАТО Первомайский, разработавшее  проект муниципального акта, затрагивающего вопросы осуществления предпринимательской и инвестиционной деятельности. </w:t>
      </w:r>
    </w:p>
    <w:p>
      <w:pPr>
        <w:pStyle w:val="ConsPlusNormal"/>
        <w:spacing w:lineRule="auto" w:line="360"/>
        <w:ind w:firstLine="6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консультации – открытое обсуждение с заинтересованными лицами проекта муниципального акта и сводного отчета, организуемое в ходе проведения процедуры ОРВ посредством размещения проекта муниципального акта в специализированном разделе на официальном сайте органа местного самоуправления муниципального образования Кировской области в сети «Интернет»;</w:t>
      </w:r>
    </w:p>
    <w:p>
      <w:pPr>
        <w:pStyle w:val="ConsPlusNormal"/>
        <w:spacing w:lineRule="auto" w:line="360"/>
        <w:ind w:firstLine="6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о результатах проведения ОРВ – документ, составляемый разработчиком проекта муниципального акта, содержащий выводы по результатам проведения исследования о возможных вариантах решения выявленной в соответствующей сфере общественных отношений проблемы, а также результаты расчетов издержек и выгод применения указанных вариантов решения;</w:t>
      </w:r>
    </w:p>
    <w:p>
      <w:pPr>
        <w:pStyle w:val="ConsPlusNormal"/>
        <w:spacing w:lineRule="auto" w:line="360"/>
        <w:ind w:firstLine="6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б ОРВ – документ, составляемый уполномоченным органом, и содержащий выводы о соблюдении (несоблюдении, неполном соблюдении) разработчиком установленного порядка проведения ОРВ, а также об обоснованности выводов разработчика по результатам ОРВ;</w:t>
      </w:r>
    </w:p>
    <w:p>
      <w:pPr>
        <w:pStyle w:val="ConsPlusNormal"/>
        <w:spacing w:lineRule="auto" w:line="360"/>
        <w:ind w:firstLine="6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об экспертизе – документ, составляемый уполномоченным органом, и содержащий выводы о наличии в муниципальном акте положений, необоснованно затрудняющих осуществление предпринимательской и инвестиционной деятельности, или об отсутствии таких положений, а также обоснование сделанных выводов;</w:t>
      </w:r>
    </w:p>
    <w:p>
      <w:pPr>
        <w:pStyle w:val="Heading1"/>
        <w:spacing w:lineRule="auto" w:line="360"/>
        <w:ind w:firstLine="615"/>
        <w:jc w:val="both"/>
        <w:rPr>
          <w:b w:val="false"/>
          <w:b w:val="false"/>
        </w:rPr>
      </w:pPr>
      <w:r>
        <w:rPr>
          <w:b w:val="false"/>
        </w:rPr>
        <w:t>официальный сайт – официальный  сайт муниципального образования  в информационно-телекоммуникационной сети «Интернет», где размещается информация о разработке проектов нормативных правовых актов и результатах публичных консультаций, к которому имеют равный доступ все участники публичных консультаций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роведение оценки регулирующего воздействия проектов муниципальных нормативных правовых актов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>ОРВ проводится в отношении проектов муниципальных нормативных правовых актов, устанавливающих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за исключением проектов нормативных правовых актов представительных органов муниципальных образований, устанавливающих, изменяющих, приостанавливающих, отменяющих местные налоги и сборы,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в нормативных правовых актов представительных органов муниципальных образований, регулирующих бюджетные правоотношения,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ой ситуации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  <w:tab/>
        <w:t>ОРВ проектов муниципальных актов проводится с учетом степени регулирующего воздействия положений, содержащихся в подготовленном проекте муниципального акта:</w:t>
      </w:r>
    </w:p>
    <w:p>
      <w:pPr>
        <w:pStyle w:val="ConsPlusNormal"/>
        <w:tabs>
          <w:tab w:val="clear" w:pos="720"/>
          <w:tab w:val="left" w:pos="1843" w:leader="none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Высокая степень регулирующего воздействия – проект муниципального акта содержит положения, устанавливающие новые обязанности для субъектов предпринимательской и инвестиционной деятельности, а также устанавливающие ответственность за нарушение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ConsPlusNormal"/>
        <w:tabs>
          <w:tab w:val="clear" w:pos="720"/>
          <w:tab w:val="left" w:pos="1701" w:leader="none"/>
          <w:tab w:val="left" w:pos="822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Средняя степень регулирующего воздействия – проект муниципального акта содержит положения,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а также изменяющие ранее установленную ответственность за нарушение нормативных правовых актов Кировской области, затрагивающих вопросы осуществления предпринимательской и инвестиционной деятельности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</w:t>
        <w:tab/>
        <w:t xml:space="preserve"> Низкая</w:t>
        <w:tab/>
        <w:t>степень</w:t>
        <w:tab/>
        <w:t>регулирующего</w:t>
        <w:tab/>
        <w:t>воздействия – проект муниципального акта содержит положения, отменяющие ранее установленную ответственность за нарушение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Проведение публичных консультаций в рамках проведения ОРВ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рамках проведения ОРВ проектов муниципальных актов проводятся публичные консультации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ходе проведения публичных консультаций производится оценка отношения социальных групп к предлагаемой проектом муниципального акта модели урегулирования выявленной проблемы, соответствия представленного проекта муниципального акта заявленным целям, воздействия предлагаемого проектом муниципального акта регулирования на действующих и потенциальных адресатов регулирования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  <w:tab/>
        <w:t>Срок проведения публичных консультаций по проекту муниципального акта устанавливается с учетом степени регулирующего воздействия положений, содержащихся в проекте нормативного правового акта, но не должен превышать 30 рабочих дней со дня размещения на официальном сайте документов, указанных в пункте 3.4  настоящего порядка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  <w:tab/>
        <w:t>Для проведения публичных консультаций на официальном сайте размещается: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публичных консультаций (примерная форма приведена в приложении № 1);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униципального акта;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(приложение № 2);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ный лист для проведения публичных консультаций по оценке регулирующего воздействия (примерная форма приведена в приложении             № 3)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  <w:tab/>
        <w:t>При размещении уведомления о проведении публичных консультаций указывается наиболее удобный способ представления предложений от всех заинтересованных лиц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</w:t>
        <w:tab/>
        <w:t>По окончании публичных консультаций проводится анализ информации, полученной в ходе проведения публичных консультаций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лученной информации рекомендуется проводить с учетом: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информации, не относящейся к предмету публичных консультаций;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доказательной базы полученных мнений участников публичных консультаций;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на рабочей группе (в случае ее создания), по возможности принятия мнений, полученных по результатам публичных консультаций;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ния информации, полученной в ходе публичных консультаций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</w:t>
        <w:tab/>
        <w:t>Результаты публичных консультаций рекомендуется закрепить в отчете о проведении публичных консультаций (примерная форма приведена в приложении № 4)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</w:t>
        <w:tab/>
        <w:t>В отчет о проведении публичных консультаций рекомендуется включать: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на форму (формы) проведенных публичных консультаци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именный список участников публичных консультаций;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 замечаний и предложений по результатам публичных консультаций, в котором отражаются все мнения участников публичных консультаций.</w:t>
      </w:r>
    </w:p>
    <w:p>
      <w:pPr>
        <w:pStyle w:val="ConsPlusNormal"/>
        <w:tabs>
          <w:tab w:val="clear" w:pos="720"/>
          <w:tab w:val="left" w:pos="538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ри составлении свода замечаний и предложений по результатам публичных консультаций указывается, каким образом замечание (предложение) было учтено (при учете замечания и (или) предложения) или указывается причина, по которой замечание и (или) предложение было отклонено (при отклонении замечания и (или) предложения)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</w:t>
        <w:tab/>
        <w:t>Подлежат учету позиции участников публичных консультаций по положениям проекта муниципального акта: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ми изменяется содержание прав и обязанностей субъектов предпринимательской и инвестиционной деятельности;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ми  изменяется содержание или порядок реализации полномочий органов местного самоуправления в отношениях с субъектами предпринимательской и инвестиционной деятельности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тносительно возможных последствий введения нового правового регулировани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Подготовка заключения об ОРВ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  <w:tab/>
        <w:t>По результатам ОРВ уполномоченным органом в течение 10 рабочих дней готовится заключение об оценке регулирующего воздействия проекта муниципального нормативного правового акта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  <w:tab/>
        <w:t>Уполномоченный орган осуществляет анализ обоснованности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ов разработчика проекта муниципального акта относительно необходимости</w:t>
        <w:tab/>
        <w:t>введения</w:t>
        <w:tab/>
        <w:t>предлагаемого</w:t>
        <w:tab/>
        <w:t>им способа правового регулирования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  <w:tab/>
        <w:t>Анализ, проводимый уполномоченным органом, основывается на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ах  исследования  выявленной проблемы, представленных в сводном отчете. При этом учитываются также мнения потенциальных адресатов предлагаемого</w:t>
        <w:tab/>
        <w:t>правового</w:t>
        <w:tab/>
        <w:t>регулирования, отраженные</w:t>
        <w:tab/>
        <w:t xml:space="preserve"> в сводках  предложений, поступивших по результатам проведения публичных консультаций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</w:t>
        <w:tab/>
        <w:t>В ходе  анализа  обоснованности выбора предлагаемого правового регулирования уполномоченный орган формирует мнение относительно рассмотрения возможных вариантов правового регулирования выявленной проблемы, а также эффективности данных способов решения проблемы в сравнении с действующим на момент проведения процедуры ОРВ правовым регулированием рассматриваемой сферы общественных отношений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</w:t>
        <w:tab/>
        <w:t>При оценке эффективности предложенных вариантов правового регулирования уполномоченный орган обращает внимание на следующие основные сведения, содержащиеся в соответствующих разделах сводного отчета: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формулировки выявленной проблемы;</w:t>
      </w:r>
    </w:p>
    <w:p>
      <w:pPr>
        <w:pStyle w:val="ConsPlus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ность качественного и количественного определения потенциальных адресатов предлагаемого правового регулирования; определение целей предлагаемого правового регулирования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еализуемость заявленных целей предлагаемого правового регулир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показателей достижения целей предлагаемого правового регулирования и возможность последующего мониторинга их достиж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оценки разработчиком проекта муниципального акта дополнительных расходов и доходов потенциальных адресатов предлагаемого правового регулирования и местного бюджета, связанных с введением предлагаемого правового регулир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</w:t>
        <w:tab/>
        <w:t>В заключении об ОРВ рекомендуется отразить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предлагаемого правового регулирования, содержащиеся в сводном отчете выводы разработчика проекта муниципального акта об обоснованности предлагаемого правового регулирования и результаты публичных консультац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ю уполномоченного органа относительно предлагаемого правового регулирования и соблюдения разработчиком проекта муниципального акта установленного порядка проведения процедуры ОРВ в муниципальном образовании с учетом положений пунктов 4.1 – 4.5 настоящих Прави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лючевых выводов и результатов расчетов, представленных разработчиком проекта муниципального акта в соответствующих разделах сводного отчета, обобщение и оценку результатов публичных консультац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</w:t>
        <w:tab/>
        <w:t>Итоговым выводом заключения об ОРВ являются выводы о достаточности или недостаточности оснований для принятия решения о введении предлагаемого разработчиком проекта муниципального акта варианта правового регулирования, а также о наличии (отсутствии) в проекте муниципального акта положений, вводящих избыточные обязанности, запреты и ограничения для субъектов предпринимательской деятельности или способствующих их введению, а также положений, способствующих возникновению необоснованных расходов указанных субъектов и местных бюдже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</w:t>
        <w:tab/>
        <w:t>В случае наличия обоснованных предложений уполномоченного органа, направленных на улучшение качества проекта муниципального акта, они также включаются в заключение об ОР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</w:t>
        <w:tab/>
        <w:t>Заключение об ОРВ подлежит размещению уполномоченным органом на официальном сайте в течение 10 рабочих дней после его подпис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  <w:tab/>
        <w:t>Экспертиза действующих муниципальных нормативных правовых ак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>Экспертиза проводится уполномоченным органом в отношении действующих муниципальных нормативных правовых актов в целях оценки достижения заявленных в ходе их разработки и принятия целей регулирования, эффективности предложенного способа правового регулирования, оценки фактических положительных и отрицательных последствий предложенного способа правового регулирования посредством анализа правоприменительной практи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  <w:tab/>
        <w:t>Экспертиза проводится в отношении муниципальных нормативных правовых актов, регулирующих отношения, участниками которых являются или могут являться субъекты предпринимательской и инвестиционной деятельн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  <w:tab/>
        <w:t>Экспертиза проводится в отношении тех правовых актов,  которые имеют сведения, указывающие, что положения муниципального нормативного правового акта могут создавать условия, необоснованно затрудняющие осуществление предпринимательской и инвестиционной деятельн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Для анализа нормативного правового акта возможно использование данных официальной статистической информации, данных ведомственной статистики, результатов социологических исследований, в том числе опросов, совещаний экспертных групп, экспертных оценок, а также иных методов, позволяющих определить значения выгод и издержек субъектов предпринимательской и инвестиционной деятельности, а также определить степень достижения целей государственного регулир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</w:t>
        <w:tab/>
        <w:t>Экспертиза проводится в течение 60 рабочих дней после направления муниципального нормативного правового акта в уполномоченный орга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</w:t>
        <w:tab/>
        <w:t>Срок проведения экспертизы при необходимости может быть продлен уполномоченным органом, но не более чем на один месяц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</w:t>
        <w:tab/>
        <w:t>В ходе экспертизы проводятся публичные консультации, исследование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, и составляется мотивированное заключение об экспертиз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</w:t>
        <w:tab/>
        <w:t>Публичные консультации по экспертизе проводятся по аналогичной процедуре, указанной в статье 3 настоящего Поряд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</w:t>
        <w:tab/>
        <w:t>В рамках проведения экспертизы на официальном сайте размеща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публичных консультаций по экспертизе (примерная форма уведомления приведена в приложении № 5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ный лист для проведения публичных консультаций с перечнем вопросов, обсуждаемых в ходе проведения публичных консультаций по экспертизе (примерная форма опросного листа приведена в приложении № 6)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</w:t>
        <w:tab/>
        <w:t xml:space="preserve">По результатам проведения экспертизы уполномоченным органом готовится заключение об экспертизе, которое размещается на официальном сайте (примерная форма заключения об экспертизе муниципального нормативного правового акта приведена в приложении № 7)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360"/>
        <w:ind w:right="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pacing w:lineRule="auto" w:line="360"/>
        <w:ind w:right="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right="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right="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right="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70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6"/>
    </w:rPr>
  </w:style>
  <w:style w:type="paragraph" w:styleId="1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33:00Z</dcterms:created>
  <dc:creator>Ручкин Филипп</dc:creator>
  <dc:description/>
  <dc:language>en-US</dc:language>
  <cp:lastModifiedBy>Tidir</cp:lastModifiedBy>
  <cp:lastPrinted>2021-03-31T10:29:00Z</cp:lastPrinted>
  <dcterms:modified xsi:type="dcterms:W3CDTF">2021-11-25T07:33:00Z</dcterms:modified>
  <cp:revision>2</cp:revision>
  <dc:subject/>
  <dc:title>Собрание представителей</dc:title>
</cp:coreProperties>
</file>