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6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рядку проведения оценки регулирующего воздействия проектов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ых нормативных правовых актов и проведе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тизы муниципальных нормативных правовых актов,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гивающих вопросы осуществления предпринимательской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инвестиционной деятельности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АЯ ФОР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просного листа для проведения публичных 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сультаций по экспертизе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актная информация: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звание органа, организации (Ф.И.О. (последнее – при наличии)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ндивидуального предпринимателя):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фера деятельности: ____________________________________________________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.И.О. (последнее – при наличии) и должность контактного лица: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омер контактного телефона: ___________________________________________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дрес электронной почты:_______________________________________________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ветьте на следующие вопросы: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Решена проблема, в соответствии с которой разрабатывался нормативный правовой акт? _________________________________________________________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 Достигнуты цели правового регулирования? (в случае не достижения целей представить обоснование, подкрепленное законодательством Российской Федерации, расчетами и иными материалами.) ______________________________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Имеются (отсутствуют) фактические отрицательные последствия правового регулирования в сравнении с прогнозными показателями? (При наличии указанных последствий приводится анализ их причин.)__________________________________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Имеются (отсутствуют) фактические положительные последствия правового регулирования в сравнении с прогнозными показателями? (при наличии указанных последствий приводится анализ их причин.) _________________________________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Имеются (отсутствуют) предложения: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о признании утратившим силу муниципального нормативного правового акта (при наличии – представить обоснование, подкрепленное ссылками на нормы законодательства Российской Федерации, расчетами и иными материалами);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об изменении муниципального нормативного правового акта (представить обоснование, подкрепленное ссылками на нормы законодательства Российской Федерации, расчетами и иными материалами);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 об изменении отдельных положений муниципального нормативного правового акта (представить обоснование, подкрепленное ссылками на нормы законодательства Российской Федерации, расчетами и иными материалами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true"/>
        <w:spacing w:lineRule="atLeast" w:line="36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true"/>
        <w:spacing w:lineRule="atLeast" w:line="36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true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47:00Z</dcterms:created>
  <dc:creator>user</dc:creator>
  <dc:description/>
  <cp:keywords/>
  <dc:language>en-US</dc:language>
  <cp:lastModifiedBy>Ольга</cp:lastModifiedBy>
  <cp:lastPrinted>2020-08-28T11:11:00Z</cp:lastPrinted>
  <dcterms:modified xsi:type="dcterms:W3CDTF">2021-03-16T07:07:00Z</dcterms:modified>
  <cp:revision>7</cp:revision>
  <dc:subject/>
  <dc:title>Приложение</dc:title>
</cp:coreProperties>
</file>