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 проведения оценки регулирующего воздействия проект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нормативных правовых актов и прове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ы муниципальных нормативных правовых актов,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гивающих вопросы осуществления предпринимательской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нвестицио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0"/>
        <w:gridCol w:w="1392"/>
        <w:gridCol w:w="1608"/>
        <w:gridCol w:w="792"/>
        <w:gridCol w:w="2159"/>
      </w:tblGrid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наименование структурного подраздел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наименование проекта муниципального нормативного правового акт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. Срок проведения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«__» _________________ 20__ года – «__» _______________ 20__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. Проведенные формы публичных консультаций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 формы публичных консультац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оки прове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бщее количество участни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. Список участников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.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наименование участника публичных консультаций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.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наименование участника публичных консультац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. Свод замечаний и предложений по результатам публичных консультац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Замечания и (или) предложени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Автор замечаний и (или) предложений (участник публичных консультаций)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омментарий (позиция) регулирующего орга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(подпись руководителя структурного подразде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36:00Z</dcterms:created>
  <dc:creator>user</dc:creator>
  <dc:description/>
  <cp:keywords/>
  <dc:language>en-US</dc:language>
  <cp:lastModifiedBy>Ольга</cp:lastModifiedBy>
  <cp:lastPrinted>2021-03-30T16:07:00Z</cp:lastPrinted>
  <dcterms:modified xsi:type="dcterms:W3CDTF">2021-03-30T13:07:00Z</dcterms:modified>
  <cp:revision>7</cp:revision>
  <dc:subject/>
  <dc:title>Приложение</dc:title>
</cp:coreProperties>
</file>