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eading1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я общественных обсуждений по проекту постановления администрации ЗАТО Первомайский «</w:t>
      </w:r>
      <w:bookmarkStart w:id="0" w:name="_Hlk175150990"/>
      <w:r>
        <w:rPr>
          <w:sz w:val="28"/>
          <w:szCs w:val="28"/>
        </w:rPr>
        <w:t>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ЗАТО Первомайский</w:t>
      </w:r>
      <w:bookmarkEnd w:id="0"/>
      <w:r>
        <w:rPr>
          <w:sz w:val="28"/>
          <w:szCs w:val="28"/>
        </w:rPr>
        <w:t>»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 w:val="false"/>
          <w:color w:val="000000"/>
          <w:sz w:val="28"/>
          <w:szCs w:val="28"/>
        </w:rPr>
        <w:t>Дата проведения:</w:t>
      </w:r>
      <w:r>
        <w:rPr>
          <w:b w:val="false"/>
          <w:bCs w:val="false"/>
          <w:color w:val="000000"/>
          <w:sz w:val="28"/>
          <w:szCs w:val="28"/>
        </w:rPr>
        <w:t xml:space="preserve"> 21.08.2024 года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есто проведения:</w:t>
      </w:r>
      <w:r>
        <w:rPr>
          <w:b w:val="false"/>
          <w:bCs w:val="false"/>
          <w:color w:val="000000"/>
          <w:sz w:val="28"/>
          <w:szCs w:val="28"/>
        </w:rPr>
        <w:t xml:space="preserve"> кабинет № 32, ЗАТО Первомайский, пгт. Первомайский, ул. Волкова, д. 14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 w:val="false"/>
          <w:color w:val="000000"/>
          <w:sz w:val="28"/>
          <w:szCs w:val="28"/>
        </w:rPr>
        <w:t>Время проведения:</w:t>
      </w:r>
      <w:r>
        <w:rPr>
          <w:b w:val="false"/>
          <w:bCs w:val="false"/>
          <w:color w:val="000000"/>
          <w:sz w:val="28"/>
          <w:szCs w:val="28"/>
        </w:rPr>
        <w:t xml:space="preserve"> 16-00 часов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едатель общественных обсуждений – заместитель главы администрации – заведующий финансовым отделом администрации              ЗАТО Первомайский Е.В. Жемчугова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 xml:space="preserve">Секретарь общественных обсуждений - ведущий специалист – экономист сектора экономики администрации ЗАТО Первомайский                  Н.В. Якимова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Присутствовали: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едставители органов местного самоуправления                                  ЗАТО Первомай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и ЗАТО Первомай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присутствующих 15 человек.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Повестка дня: </w:t>
      </w:r>
      <w:r>
        <w:rPr>
          <w:b w:val="false"/>
          <w:bCs w:val="false"/>
          <w:color w:val="000000"/>
          <w:sz w:val="28"/>
          <w:szCs w:val="28"/>
        </w:rPr>
        <w:t>Обсуждение проекта постановления администрации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ЗАТО Первомайский»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 w:val="false"/>
          <w:color w:val="000000"/>
          <w:sz w:val="28"/>
          <w:szCs w:val="28"/>
        </w:rPr>
        <w:t>Открытие общественных обсуждений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едседатель - заместитель главы администрации – заведующий финансовым отделом администрации ЗАТО Первомайский</w:t>
      </w:r>
      <w:r>
        <w:rPr/>
        <w:t xml:space="preserve"> </w:t>
      </w:r>
      <w:r>
        <w:rPr>
          <w:b w:val="false"/>
          <w:bCs w:val="false"/>
          <w:color w:val="000000"/>
          <w:sz w:val="28"/>
          <w:szCs w:val="28"/>
        </w:rPr>
        <w:t>Е.В. Жемчугова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ыступили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едущий специалист – экономист сектора экономики администрации ЗАТО Первомайский Н.В. Якимова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становлением Главы ЗАТО Первомайский  от 07.08.2024 № 5               «О назначении общественных обсуждений по проекту постановления администрации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ЗАТО Первомайский»  (Далее – Проект).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ериод проведения общественных обсуждений: с 07.08.2024 г.                 по 21.08.2024 г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>Разработчик Проекта: сектор экономики администрации                       ЗАТО Первомайский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>Способ информирования общественности: Проект размещен на официальном сайте администрации ЗАТО Первомайский в сети «Интернет»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роекте предлагается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 Установить дополнительные ограничения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ЗАТО Первомайский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1. Запретить розничную продажу алкогольной продукции                             в следующие праздничные дни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) в день проведения мероприятия "Последний звонок" (25 мая либо иной день, в который исполнительным органом государственной власти Кировской области, осуществляющим управление в сфере образования, рекомендовано проведение мероприятия "Последний звонок". Информация об указанном дне размещается на официальном сайте исполнительного органа государственной власти Кировской области, осуществляющего управление в сфере образования, в информационно-телекоммуникационной сети "Интернет" не позднее чем за 30 дней до даты его проведения);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) 1 июня - Международный день защиты детей;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)  в последнюю субботу июня - День молодежи;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) 1 сентября - День знаний (в случае, если 1 сентября приходится на воскресный день, - в следующий за 1 сентября рабочий день)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2. Запретить розничную продажу алкогольной продукции в местах проведения культурно-массовых, зрелищно-развлекательных, спортивных, физкультурно-оздоровительных и иных массовых мероприятий во время их проведения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д культурно-массовыми, зрелищно-развлекательными, спортивными, физкультурно-оздоровительными и иными массовыми мероприятиями понимаются мероприятия, проводимые в общественных местах (на улицах, площадях, в парках, скверах, у водоемов и на других территориях, специально не предназначенных для этого), определенных таковыми решениями администрации ЗАТО Первомайский, в которых установлены дата, время и место проведения таких мероприятий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3. Запретить розничную продажу алкогольной продукции в зонах рекреационного назначения (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ли предназначенных для отдыха, туризма, занятий физической культурой и спортом), обозначенных ограждениями (объектами искусственного происхождения)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4. Запретить розничную продажу алкогольной продукции в торговых объектах (магазинах) в розлив для потребления на месте покупки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5. Запретить розничную продажу пива и пивных напитков, сидра, пуаре и медовухи в торговых объектах общей площадью менее                              50 квадратных метров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6. Запретить розничную продажу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менее                                   50 квадратных метров, расположенных в многоквартирных домах и (или) на прилегающих к ним территориях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.7. Запретить с 23 часов до 8 часов розничную продажу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50 и более квадратных метров (за исключением ресторанов), расположенных в многоквартирных домах и (или) на прилегающих к ним территориях.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8. Запретить розничную продажу алкогольной продукции                           (за исключением розничной продажи алкогольной продукции при оказании услуг общественного питания) в торговых помещениях, переведенных                   из жилого помещения в нежилое помещение и расположенных                                в многоквартирных домах, в торговых помещениях, расположенных                       в цокольных и подвальных этажах многоквартирных домов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.9. Запретить розничную продажу пива и пивных напитков, сидра, пуаре, медовухи при оказании услуг общественного питания,                                  за исключением таких объектов общественного питания, как ресторан, бар, кафе, буфет, в том числе расположенных в многоквартирных домах и (или) на прилегающих к ним территориях.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 Положения пунктов 1.7. и 1.9. настоящего постановления действуют до 31 августа 2030 года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опросы и предложения участников собрания общественных обсуждений по существу Проекта: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 итогам проведения общественных обсуждений поступил  вопрос от жительницы ЗАТО Первомайский Бабкиной Т.Н., о том что                                в соответствии с п 4.1 ст. 16 Федерального закона от 22.11.1995 № 171-ФЗ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Субъекты Российской Федерации вправе устанавливать законом субъекта Российской Федерации 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 (в части увеличения размера площади зала обслуживания посетителей в объектах общественного питания), в том числе полный запрет на розничную продажу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. Вышеуказанным законом органы местного самоуправления не наделены полномочиями установления дополнительных ограничений на местном уровне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 w:val="false"/>
          <w:color w:val="000000"/>
          <w:sz w:val="28"/>
          <w:szCs w:val="28"/>
        </w:rPr>
        <w:t>Итоги общественных обсуждений: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</w:rPr>
        <w:t>1. Общественные обсуждения по проекту постановления администрации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ЗАТО Первомайский» считать состоявшим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езультатам общественных обсужд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ить заключение о результатах общественных обсуждений          по Проек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убликовать заключение о результатах общественных обсуждений  по Проекту в сети Интернет на официальном сайте администрации                 ЗАТО Первомай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общественных обсуждений (протокол, заключение, проект постановления администрации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            ЗАТО Первомайский» направить в администрацию ЗАТО Первомайский для принятия решения по принятию Проекта в соответствии с установленной законодательством процедурой.</w:t>
      </w:r>
    </w:p>
    <w:p>
      <w:pPr>
        <w:pStyle w:val="Heading1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851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>Е.В. Жемчугова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>Н.В. Якимова</w:t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39:00Z</dcterms:created>
  <dc:creator>Evgeniya</dc:creator>
  <dc:description/>
  <cp:keywords/>
  <dc:language>en-US</dc:language>
  <cp:lastModifiedBy>urist</cp:lastModifiedBy>
  <cp:lastPrinted>2018-12-11T19:13:00Z</cp:lastPrinted>
  <dcterms:modified xsi:type="dcterms:W3CDTF">2024-08-22T06:10:00Z</dcterms:modified>
  <cp:revision>12</cp:revision>
  <dc:subject/>
  <dc:title/>
</cp:coreProperties>
</file>