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результатах общественных обсу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е обсуждения назначены постановл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главы ЗАТО Первомайский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5 от 07.08.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общественных обсужден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постановления администрации                         ЗАТО Первомайский «Об установлении дополнительных ограничений времени, условий и мест розничной продажи алкогольной продукции, времени и мест розничной продажи алкогольной продукции при оказании услуг общественного питания на территории             ЗАТО Первомайски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ициатор  общественных обсужден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 ЗАТО Первомайск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ата проведения: 21.08.2024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9"/>
        <w:gridCol w:w="1134"/>
        <w:gridCol w:w="1276"/>
        <w:gridCol w:w="992"/>
        <w:gridCol w:w="2632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, вынесенные на обсу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 и рекомендации эксп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внесено (поддержано)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постановления администрации ЗАТО Первомайский «Об установлении дополнительных ограничений времени, условий и мест розничной продажи алкогольной продукции, времени и мест розничной продажи алкогольной продукции при оказании услуг общественного питания на территории             ЗАТО Первомай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 4.1 ст.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убъекты Российской Феде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праве устанавливать законом субъекта Российской Федерации дополнительные ограничения розничной продажи алкогольной продукции при оказании услуг общественного питания в объектах общественного питания, расположенных в многоквартирных домах и (или) на прилегающих к ним территориях (в части увеличения размера площади зала обслуживания посетителей в объектах общественного питания), в том числе полный запрет на розничную продажу алкогольной продукции при оказании услуг общественного питания в объектах общественного питания, расположенных в многоквартирных домах и (или) на прилегающих к ним территориях. Данным законом органы местного самоуправления не наделены полномочиям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39:00Z</dcterms:created>
  <dc:creator>Evgeniya</dc:creator>
  <dc:description/>
  <cp:keywords/>
  <dc:language>en-US</dc:language>
  <cp:lastModifiedBy>madam.jakimova1111@yandex.ru</cp:lastModifiedBy>
  <cp:lastPrinted>2018-12-11T19:13:00Z</cp:lastPrinted>
  <dcterms:modified xsi:type="dcterms:W3CDTF">2024-08-22T06:12:00Z</dcterms:modified>
  <cp:revision>12</cp:revision>
  <dc:subject/>
  <dc:title/>
</cp:coreProperties>
</file>