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88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области энергосбережении и повышения энергетической эффективности 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ТО Первомайский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период с 1 </w:t>
      </w:r>
      <w:bookmarkStart w:id="0" w:name="_Hlk130904982"/>
      <w:r>
        <w:rPr>
          <w:b/>
          <w:sz w:val="26"/>
          <w:szCs w:val="26"/>
        </w:rPr>
        <w:t>октября по 31 декабря 2023</w:t>
      </w:r>
      <w:bookmarkEnd w:id="0"/>
      <w:r>
        <w:rPr>
          <w:b/>
          <w:sz w:val="26"/>
          <w:szCs w:val="26"/>
        </w:rPr>
        <w:t> года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 постановление администрации ЗАТО Первомайский Кировской области от 17.05.2018 № 108 «Об утверждении муниципальной программы «Энергосбережение и повышение энергетической эффективности в ЗАТО Первомайский» на 2018 – 2026 годы изменения в период с 1 октября по 31 декабря 2023 года не вносились.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sectPr>
          <w:type w:val="nextPage"/>
          <w:pgSz w:w="11906" w:h="16838"/>
          <w:pgMar w:left="1418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1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ЗАТО Первомайский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2023 году</w:t>
      </w:r>
    </w:p>
    <w:tbl>
      <w:tblPr>
        <w:tblW w:w="15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программой на 202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3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четном периоде 2023 года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 в отчетном периоде 2023 года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2,4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2,4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2,4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2,403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2,4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2,4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2,4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2,403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ие бюджетных расходов на потребление энергетических ресурсов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нащения приборами учета энергетических ресурсов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, направленных на сокращение бюджетных расходов на потребление энергетических ресур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2,4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2,4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2,4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2,403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верка ИПУ в МКД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03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ализация программ по энергосбережению и повышению энергетической эффективности организациями, осуществляющие регулируемые виды деятельности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ащение ПУ, используемых ЭР в жилищном фонде, в том числе с использованием интеллектуальных ПУ, автоматизированных систем и систем диспетчер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/>
            </w:pPr>
            <w:r>
              <w:rPr>
                <w:sz w:val="20"/>
                <w:szCs w:val="20"/>
              </w:rPr>
              <w:t>Модернизация оборудования, используемого для выработки ТЭ, передачи ЭЭ и ТЭ, в т.ч. замена оборудования на оборудование с более высоким коэффициентом полезного действия, внедрение инновационных решений и технологий в целях повышения энергетической эффективности осуществления регулируемых видов деятельности; снижение потребления ЭР на собственные нужды при осуществлении регулируемых видов деятельности; сокращение потерь ЭЭ, ТЭ при их передаче; сокращение объемов ЭЭ, используемой при передаче (транспортировке) воды; сокращение потерь воды при ее передач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овышению эффективности потребления ЭР в потребительском секторе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одернизации оборудования, используемого для потребления ЭР, в том числе замене оборудования на оборудование с более высоким КПД, внедрению инновационных решений и технологий в целях повышения энергетической эффективности при потреблении Э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Исполнитель: Петрухина Анна Владимировна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3:00Z</dcterms:created>
  <dc:creator>user</dc:creator>
  <dc:description/>
  <cp:keywords/>
  <dc:language>en-US</dc:language>
  <cp:lastModifiedBy>user</cp:lastModifiedBy>
  <cp:lastPrinted>2024-01-12T16:30:00Z</cp:lastPrinted>
  <dcterms:modified xsi:type="dcterms:W3CDTF">2024-01-16T10:44:00Z</dcterms:modified>
  <cp:revision>93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