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ДАННЫЕ</w:t>
        <w:br/>
        <w:t>о формах и объемах поддержки граждан и организаций в осуществлении мероприятий</w:t>
        <w:br/>
        <w:t>в области энергосбережения и повышения энергетической эффективности, оказываемой</w:t>
        <w:br/>
        <w:t>на территории ЗАТО Первомайский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о состоянию на 01.01.202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35"/>
        <w:gridCol w:w="2205"/>
        <w:gridCol w:w="2559"/>
        <w:gridCol w:w="2774"/>
        <w:gridCol w:w="2767"/>
      </w:tblGrid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и форма поддержки граждан</w:t>
              <w:br/>
              <w:t>в осуществлении мероприятий в области энергосбережения</w:t>
              <w:br/>
              <w:t>и повышения энергетической эффективности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и форма поддержки организаций</w:t>
              <w:br/>
              <w:t>в осуществлении мероприятий в области энергосбережения</w:t>
              <w:br/>
              <w:t>и повышения энергетической эффективности</w:t>
            </w:r>
          </w:p>
        </w:tc>
      </w:tr>
      <w:tr>
        <w:trPr>
          <w:trHeight w:val="779" w:hRule="atLeast"/>
        </w:trPr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поддержки*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поддержки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поддержки*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поддержки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03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е гарант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е гарант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методологическая поддержка и пропага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методологическая поддержка и пропаганд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формы поддерж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формы поддержк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сполнитель: Петрухина Анна Владимировна</w:t>
      </w:r>
    </w:p>
    <w:p>
      <w:pPr>
        <w:pStyle w:val="Normal"/>
        <w:keepNext w:val="true"/>
        <w:keepLines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специалист по жилищной политике </w:t>
      </w:r>
    </w:p>
    <w:p>
      <w:pPr>
        <w:pStyle w:val="Normal"/>
        <w:keepNext w:val="true"/>
        <w:keepLines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и переселению отдела ЖКХ и благоустройства</w:t>
      </w:r>
    </w:p>
    <w:p>
      <w:pPr>
        <w:pStyle w:val="Normal"/>
        <w:keepNext w:val="true"/>
        <w:keepLines/>
        <w:tabs>
          <w:tab w:val="clear" w:pos="708"/>
          <w:tab w:val="left" w:pos="5453" w:leader="none"/>
        </w:tabs>
        <w:suppressAutoHyphens w:val="true"/>
        <w:jc w:val="both"/>
        <w:rPr/>
      </w:pPr>
      <w:r>
        <w:rPr>
          <w:sz w:val="20"/>
          <w:szCs w:val="20"/>
        </w:rPr>
        <w:t>8(83366) 2-42-31</w:t>
      </w:r>
      <w:r>
        <w:rPr>
          <w:i/>
          <w:sz w:val="20"/>
          <w:szCs w:val="20"/>
        </w:rPr>
        <w:tab/>
      </w:r>
    </w:p>
    <w:sectPr>
      <w:type w:val="nextPage"/>
      <w:pgSz w:orient="landscape" w:w="16838" w:h="11906"/>
      <w:pgMar w:left="680" w:right="68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59:00Z</dcterms:created>
  <dc:creator>user</dc:creator>
  <dc:description/>
  <cp:keywords/>
  <dc:language>en-US</dc:language>
  <cp:lastModifiedBy>Анна Петрухина</cp:lastModifiedBy>
  <cp:lastPrinted>2020-01-10T14:25:00Z</cp:lastPrinted>
  <dcterms:modified xsi:type="dcterms:W3CDTF">2024-01-12T13:33:00Z</dcterms:modified>
  <cp:revision>12</cp:revision>
  <dc:subject/>
  <dc:title>Форма 4</dc:title>
</cp:coreProperties>
</file>