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  <w:br/>
        <w:t>об энергосбережении и повышении энергетической эффективности</w:t>
        <w:br/>
        <w:t>ЗАТО Первомайский Кировской области</w:t>
        <w:br/>
        <w:t>за период с 1 декабря по 31 декабря 2023 года</w:t>
      </w:r>
    </w:p>
    <w:p>
      <w:pPr>
        <w:pStyle w:val="TextBody"/>
        <w:spacing w:lineRule="auto" w:line="312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900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ЗАТО Первомайский Кировской области за период с 1 декабря по 31 декабря 2023 года не утверждались.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04:00Z</dcterms:created>
  <dc:creator>user</dc:creator>
  <dc:description/>
  <cp:keywords/>
  <dc:language>en-US</dc:language>
  <cp:lastModifiedBy>Анна Петрухина</cp:lastModifiedBy>
  <cp:lastPrinted>2022-04-04T15:06:00Z</cp:lastPrinted>
  <dcterms:modified xsi:type="dcterms:W3CDTF">2024-01-12T09:49:00Z</dcterms:modified>
  <cp:revision>4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